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еализации пункт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8 г. N 1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инвестиций в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е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не явля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ил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" (утвержден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9 г.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подпись)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2009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торые вносятся в данные об объектах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оительства, включенных в перечень строек 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ля федеральных государственных нужд на 2009 год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 счет бюджетных ассигнований на осуществление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вестиций в объекты капитального строительств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бственности Российской Федерации и объекты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оительства юридических лиц, не являющихся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 муниципальными учреждениями 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ли муниципальными унитарными предприятиями, включае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федеральную адресную инвестиционную програм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┬───┬────┬────┬───┬──┬─────┬─────┬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ВЭД│                       │СБП│ГРБС│РзПр│ЦСР│ВР│КОСГУ│Еди- │Мощ- │Срок  │Бюджет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</w:t>
      </w:r>
      <w:r>
        <w:rPr>
          <w:sz w:val="16"/>
          <w:szCs w:val="16"/>
        </w:rPr>
        <w:t>ница │ность│ввода │ассиг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</w:t>
      </w:r>
      <w:r>
        <w:rPr>
          <w:sz w:val="16"/>
          <w:szCs w:val="16"/>
        </w:rPr>
        <w:t>изме-│     │в дей-│на капита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</w:t>
      </w:r>
      <w:r>
        <w:rPr>
          <w:sz w:val="16"/>
          <w:szCs w:val="16"/>
        </w:rPr>
        <w:t>рения│     │ствие │вложени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│</w:t>
      </w:r>
      <w:r>
        <w:rPr>
          <w:sz w:val="16"/>
          <w:szCs w:val="16"/>
        </w:rPr>
        <w:t>2009 год с 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│</w:t>
      </w:r>
      <w:r>
        <w:rPr>
          <w:sz w:val="16"/>
          <w:szCs w:val="16"/>
        </w:rPr>
        <w:t>том оптим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├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│</w:t>
      </w:r>
      <w:r>
        <w:rPr>
          <w:sz w:val="16"/>
          <w:szCs w:val="16"/>
        </w:rPr>
        <w:t>бы-│изме- │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│</w:t>
      </w:r>
      <w:r>
        <w:rPr>
          <w:sz w:val="16"/>
          <w:szCs w:val="16"/>
        </w:rPr>
        <w:t>ло │нения │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│   │    │    │   │  │     │     │     │      │   │</w:t>
      </w:r>
      <w:r>
        <w:rPr>
          <w:sz w:val="16"/>
          <w:szCs w:val="16"/>
        </w:rPr>
        <w:t>(+, -)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┴───┴────┴────┴───┴──┴─────┴─────┴─────┴──────┴───┴──────┴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ой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ой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46:00Z</dcterms:modified>
  <cp:revision>2</cp:revision>
  <dc:subject>Данные</dc:subject>
  <dc:title>Изменения, которые вносятся в данные об объектах капитального строительства, включенных в перечень строек и объектов для федеральных государственных нужд на 2009 год, финансируемых за счет бюджетных ассигнований на осуществление бюджетных инвестиций в о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