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ащиты прав потреб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лагополучия челове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3.2005 N 37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______     Представля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Опорные базы - в  Фед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, адрес получателя       центр по гриппу и  ОРВИ/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(отправитель)               экологии   и    эпидем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гриппа (по принадле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род, e-mail, факс,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учреждения _________________     Электронная почта, 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Еженед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спублика, край, область, го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ЛИНИКО-ЭПИДЕМИОЛОГ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АННЫЕ ПО ЛАБОРАТОРНО ПОДТВЕРЖДЕННЫМ СЛУЧАЯМ ГРИП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 ЛЕТАЛЬНЫМ ИСХОД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676"/>
        <w:gridCol w:w="944"/>
        <w:gridCol w:w="946"/>
        <w:gridCol w:w="1349"/>
        <w:gridCol w:w="1215"/>
        <w:gridCol w:w="1216"/>
        <w:gridCol w:w="1349"/>
        <w:gridCol w:w="1215"/>
        <w:gridCol w:w="1215"/>
      </w:tblGrid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    </w:t>
              <w:br/>
              <w:t>больного,</w:t>
              <w:br/>
              <w:t xml:space="preserve">от кото- </w:t>
              <w:br/>
              <w:t xml:space="preserve">рого был </w:t>
              <w:br/>
              <w:t xml:space="preserve">выделен  </w:t>
              <w:br/>
              <w:t xml:space="preserve">вирус    </w:t>
              <w:br/>
              <w:t xml:space="preserve">гриппа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-</w:t>
              <w:br/>
              <w:t>раст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пидемиологичес-  </w:t>
              <w:br/>
              <w:t xml:space="preserve">кие данные        </w:t>
            </w:r>
          </w:p>
        </w:tc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яжесть течения заболевания     </w:t>
            </w:r>
          </w:p>
        </w:tc>
      </w:tr>
      <w:tr>
        <w:trPr>
          <w:trHeight w:val="12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а</w:t>
              <w:br/>
              <w:t xml:space="preserve">забо- </w:t>
              <w:br/>
              <w:t xml:space="preserve">лева- </w:t>
              <w:br/>
              <w:t xml:space="preserve">ния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р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пышка  </w:t>
              <w:br/>
              <w:t>в коллек-</w:t>
              <w:br/>
              <w:t xml:space="preserve">тиве &lt;*&gt;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ради-</w:t>
              <w:br/>
              <w:t xml:space="preserve">ческий  </w:t>
              <w:br/>
              <w:t xml:space="preserve">случай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ражен-</w:t>
              <w:br/>
              <w:t xml:space="preserve">ность   </w:t>
              <w:br/>
              <w:t>лихорад-</w:t>
              <w:br/>
              <w:t xml:space="preserve">ки (max </w:t>
              <w:br/>
              <w:t>t град.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 </w:t>
              <w:br/>
              <w:t>поражения</w:t>
              <w:br/>
              <w:t>дыхатель-</w:t>
              <w:br/>
              <w:t>ных путе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>осложне-</w:t>
              <w:br/>
              <w:t xml:space="preserve">ний     </w:t>
              <w:br/>
              <w:t>(пневмо-</w:t>
              <w:br/>
              <w:t xml:space="preserve">ния,    </w:t>
              <w:br/>
              <w:t xml:space="preserve">отиты,  </w:t>
              <w:br/>
              <w:t>синуситы</w:t>
              <w:br/>
              <w:t xml:space="preserve">и др.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</w:t>
              <w:br/>
              <w:t>неотлож-</w:t>
              <w:br/>
              <w:t>ных сос-</w:t>
              <w:br/>
              <w:t xml:space="preserve">тояний  </w:t>
              <w:br/>
              <w:t xml:space="preserve">(ИТЭП,  </w:t>
              <w:br/>
              <w:t xml:space="preserve">ИТШ,    </w:t>
              <w:br/>
              <w:t>ОДНОССН,</w:t>
              <w:br/>
              <w:t xml:space="preserve">ОСЛТ,   </w:t>
              <w:br/>
              <w:t xml:space="preserve">С, ГС)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   </w:t>
      </w: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лительность              ИТЭП - инфекционно-токсиче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пышки ______ суток          энцефалопа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тенсивность ______          ИТШ - инфекционно-токс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% охвата)                    ш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и развития.               ОДН - острая дыхате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едостато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о указать:        ОСЛТ - острый стенозир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сто госпитализации:       ларинго-трахеи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       ОССН - острая сердеч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N истории болезни: __       сосудистая недостато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       С - судорог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Эпикриз, дата _______       ГС - геморрагический синд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токол вскрытия: N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ат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Руководитель опорной ба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2</Characters>
  <CharactersWithSpaces>1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9:33:00Z</dcterms:modified>
  <cp:revision>2</cp:revision>
  <dc:subject>Данные</dc:subject>
  <dc:title>Клинико-эпидемиологические данные по лабораторно подтвержденным случаям гриппа с летальным исход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