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ая система защиты, утвержденная Постановлением Госстандарта РФ от 23.12.2003 N 377-ст, в которой приведена данная форма, введена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ая система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ррозии и стар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ая противокорроз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а издел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ы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9.517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 протоколу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N ____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лиматическ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ТЕОРОЛОГИЧЕСК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период с _____ до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испытаний средств временной противокорроз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(изделий, законсервированных по варианту  временной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-________) на климатической испытатель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анции и ее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графические координ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о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о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атический район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810"/>
        <w:gridCol w:w="675"/>
        <w:gridCol w:w="946"/>
        <w:gridCol w:w="810"/>
        <w:gridCol w:w="675"/>
        <w:gridCol w:w="1080"/>
        <w:gridCol w:w="1620"/>
        <w:gridCol w:w="404"/>
        <w:gridCol w:w="540"/>
        <w:gridCol w:w="675"/>
        <w:gridCol w:w="946"/>
        <w:gridCol w:w="1214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мос-</w:t>
              <w:br/>
              <w:t>ферное</w:t>
              <w:br/>
              <w:t>давле-</w:t>
              <w:br/>
              <w:t xml:space="preserve">ние,  </w:t>
              <w:br/>
              <w:t xml:space="preserve">гПа   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 </w:t>
              <w:br/>
              <w:t xml:space="preserve">воздуха, °С   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ая   </w:t>
              <w:br/>
              <w:t>влажность воздуха,</w:t>
              <w:br/>
              <w:t xml:space="preserve">%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нсив-  </w:t>
              <w:br/>
              <w:t xml:space="preserve">ность      </w:t>
              <w:br/>
              <w:t xml:space="preserve">суммарного </w:t>
              <w:br/>
              <w:t xml:space="preserve">солнечного </w:t>
              <w:br/>
              <w:t xml:space="preserve">излучения, </w:t>
              <w:br/>
              <w:t>Дж/кв. см х</w:t>
              <w:br/>
              <w:t xml:space="preserve">мин.       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ад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  <w:br/>
              <w:t xml:space="preserve">ув- </w:t>
              <w:br/>
              <w:t>лаж-</w:t>
              <w:br/>
              <w:t xml:space="preserve">не- </w:t>
              <w:br/>
              <w:t xml:space="preserve">ни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озионно-   </w:t>
              <w:br/>
              <w:t xml:space="preserve">агрессивные    </w:t>
              <w:br/>
              <w:t xml:space="preserve">компоненты     </w:t>
              <w:br/>
              <w:t xml:space="preserve">атмосферы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-  </w:t>
              <w:br/>
              <w:t>нистый</w:t>
              <w:br/>
              <w:t>ангид-</w:t>
              <w:br/>
              <w:t xml:space="preserve">рид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аждаю-</w:t>
              <w:br/>
              <w:t xml:space="preserve">щиеся   </w:t>
              <w:br/>
              <w:t>хлориды,</w:t>
              <w:br/>
              <w:t xml:space="preserve">пыль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.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 </w:t>
              <w:br/>
              <w:t>куб. 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г/кв. м</w:t>
              <w:br/>
              <w:t xml:space="preserve">сут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9:56:00Z</dcterms:modified>
  <cp:revision>2</cp:revision>
  <dc:subject>Данные</dc:subject>
  <dc:title>Метеорологические данные (приложение к протоколу климатических испытаний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