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9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.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ПО ЗАКЛЮЧЕНИЮ ГОСУДАРСТВЕННЫХ КОНТРАКТОВ ПО СПОСОБ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УПОК ПРОДУКЦИИ И ПОСТАВЩИКАМ ЗА _______ КВАРТАЛ 20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заказчик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61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2161"/>
        <w:gridCol w:w="2158"/>
        <w:gridCol w:w="2160"/>
        <w:gridCol w:w="2161"/>
        <w:gridCol w:w="2161"/>
        <w:gridCol w:w="2158"/>
        <w:gridCol w:w="2160"/>
        <w:gridCol w:w="2161"/>
        <w:gridCol w:w="2161"/>
        <w:gridCol w:w="2158"/>
        <w:gridCol w:w="216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собы      </w:t>
              <w:br/>
              <w:t xml:space="preserve">закупок      </w:t>
              <w:br/>
              <w:t xml:space="preserve">продукции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заключенных    </w:t>
              <w:br/>
              <w:t>государственных</w:t>
              <w:br/>
              <w:t xml:space="preserve">контрактов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 xml:space="preserve">заключенных    </w:t>
              <w:br/>
              <w:t>государственных</w:t>
              <w:br/>
              <w:t xml:space="preserve">контрактов     </w:t>
              <w:br/>
              <w:t xml:space="preserve">(тыс. руб.)    </w:t>
            </w:r>
          </w:p>
        </w:tc>
        <w:tc>
          <w:tcPr>
            <w:tcW w:w="194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о государственных контрактов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ставщиками, зарегистрированными на         </w:t>
              <w:br/>
              <w:t xml:space="preserve">территории Московской области                  </w:t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ставщиками, зарегистрированными на         </w:t>
              <w:br/>
              <w:t xml:space="preserve">территории г. Москвы                           </w:t>
            </w:r>
          </w:p>
        </w:tc>
        <w:tc>
          <w:tcPr>
            <w:tcW w:w="6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оставщиками, зарегистрированными в других   </w:t>
              <w:br/>
              <w:t xml:space="preserve">регионах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заключенных    </w:t>
              <w:br/>
              <w:t>государственных</w:t>
              <w:br/>
              <w:t xml:space="preserve">контрактов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>государственных</w:t>
              <w:br/>
              <w:t xml:space="preserve">контрактов     </w:t>
              <w:br/>
              <w:t xml:space="preserve">(тыс. руб.)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к общей сумме</w:t>
              <w:br/>
              <w:t xml:space="preserve">заключенных    </w:t>
              <w:br/>
              <w:t>государственных</w:t>
              <w:br/>
              <w:t xml:space="preserve">контрактов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заключенных    </w:t>
              <w:br/>
              <w:t>государственных</w:t>
              <w:br/>
              <w:t xml:space="preserve">контрактов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>государственных</w:t>
              <w:br/>
              <w:t>контрактов(тыс.</w:t>
              <w:br/>
              <w:t xml:space="preserve">руб.)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к общей сумме</w:t>
              <w:br/>
              <w:t xml:space="preserve">заключенных    </w:t>
              <w:br/>
              <w:t>государственных</w:t>
              <w:br/>
              <w:t xml:space="preserve">контрактов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заключенных    </w:t>
              <w:br/>
              <w:t>государственных</w:t>
              <w:br/>
              <w:t xml:space="preserve">контрактов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>государственных</w:t>
              <w:br/>
              <w:t xml:space="preserve">контрактов     </w:t>
              <w:br/>
              <w:t xml:space="preserve">(тыс. руб.)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к общей сумме</w:t>
              <w:br/>
              <w:t xml:space="preserve">заключенных    </w:t>
              <w:br/>
              <w:t>государственных</w:t>
              <w:br/>
              <w:t xml:space="preserve">контрактов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     </w:t>
              <w:br/>
              <w:t xml:space="preserve">продукции на </w:t>
              <w:br/>
              <w:t xml:space="preserve">открытых     </w:t>
              <w:br/>
              <w:t xml:space="preserve">конкурсах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а      </w:t>
              <w:br/>
              <w:t xml:space="preserve">продукции на </w:t>
              <w:br/>
              <w:t xml:space="preserve">закрытых     </w:t>
              <w:br/>
              <w:t xml:space="preserve">конкурсах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а      </w:t>
              <w:br/>
              <w:t xml:space="preserve">продукции на </w:t>
              <w:br/>
              <w:t xml:space="preserve">открытых     </w:t>
              <w:br/>
              <w:t xml:space="preserve">аукционах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а      </w:t>
              <w:br/>
              <w:t xml:space="preserve">продукции на </w:t>
              <w:br/>
              <w:t xml:space="preserve">закрытых     </w:t>
              <w:br/>
              <w:t xml:space="preserve">аукционах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а      </w:t>
              <w:br/>
              <w:t xml:space="preserve">продукции    </w:t>
              <w:br/>
              <w:t>путем запроса</w:t>
              <w:br/>
              <w:t xml:space="preserve">котировок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     </w:t>
              <w:br/>
              <w:t xml:space="preserve">продукции    </w:t>
              <w:br/>
              <w:t>путем запроса</w:t>
              <w:br/>
              <w:t xml:space="preserve">котировок в  </w:t>
              <w:br/>
              <w:t xml:space="preserve">целях        </w:t>
              <w:br/>
              <w:t xml:space="preserve">оказания     </w:t>
              <w:br/>
              <w:t xml:space="preserve">гуманитарной </w:t>
              <w:br/>
              <w:t xml:space="preserve">помощи,      </w:t>
              <w:br/>
              <w:t xml:space="preserve">ликвидации   </w:t>
              <w:br/>
              <w:t xml:space="preserve">последствий  </w:t>
              <w:br/>
              <w:t xml:space="preserve">чрезвычайной </w:t>
              <w:br/>
              <w:t xml:space="preserve">ситуации     </w:t>
              <w:br/>
              <w:t xml:space="preserve">природного   </w:t>
              <w:br/>
              <w:t xml:space="preserve">или          </w:t>
              <w:br/>
              <w:t xml:space="preserve">техногенного </w:t>
              <w:br/>
              <w:t xml:space="preserve">характера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упка      </w:t>
              <w:br/>
              <w:t xml:space="preserve">продукции на </w:t>
              <w:br/>
              <w:t xml:space="preserve">товарных     </w:t>
              <w:br/>
              <w:t xml:space="preserve">биржах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а      </w:t>
              <w:br/>
              <w:t xml:space="preserve">продукции у  </w:t>
              <w:br/>
              <w:t>единственного</w:t>
              <w:br/>
              <w:t xml:space="preserve">источника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е  </w:t>
              <w:br/>
              <w:t xml:space="preserve">объекты      </w:t>
              <w:br/>
              <w:t>строительства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3</Characters>
  <CharactersWithSpaces>2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Данные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Данные по заключению государственных кон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