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5 г. N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ется до 10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, 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ПЕРАТИВ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исшедших групповых, тяжелых и смер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счастных случаях и пострадавших со смер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ходом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 месяцев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-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анные о происшедших групповых, тяжел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мертельных несчастных случа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0"/>
        <w:gridCol w:w="2296"/>
        <w:gridCol w:w="1079"/>
        <w:gridCol w:w="1216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5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по видам несчастных случаев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овые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яжелые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 смер-</w:t>
              <w:br/>
              <w:t xml:space="preserve">тельным </w:t>
              <w:br/>
              <w:t xml:space="preserve">исходом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их пострадав-</w:t>
              <w:br/>
              <w:t>ших со смертель-</w:t>
              <w:br/>
              <w:t xml:space="preserve">ным исходом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счастных   </w:t>
              <w:br/>
              <w:t xml:space="preserve">случаев, происшедших с  </w:t>
              <w:br/>
              <w:t xml:space="preserve">начала текущего год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счастных   </w:t>
              <w:br/>
              <w:t xml:space="preserve">случаев, происшедших    </w:t>
              <w:br/>
              <w:t xml:space="preserve">за аналогичный период   </w:t>
              <w:br/>
              <w:t xml:space="preserve">предыдущего год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анные о пострадавших со смертельным исхо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00"/>
        <w:gridCol w:w="1485"/>
        <w:gridCol w:w="675"/>
        <w:gridCol w:w="674"/>
        <w:gridCol w:w="811"/>
        <w:gridCol w:w="674"/>
        <w:gridCol w:w="676"/>
        <w:gridCol w:w="809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экономической </w:t>
              <w:br/>
              <w:t xml:space="preserve">деятельности    </w:t>
              <w:br/>
              <w:t xml:space="preserve">организаций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значе- </w:t>
              <w:br/>
              <w:t>ние разде-</w:t>
              <w:br/>
              <w:t>лов и под-</w:t>
              <w:br/>
              <w:t xml:space="preserve">группиро- </w:t>
              <w:br/>
              <w:t xml:space="preserve">вок по    </w:t>
              <w:br/>
              <w:t xml:space="preserve">ОКВЭД     </w:t>
            </w:r>
          </w:p>
        </w:tc>
        <w:tc>
          <w:tcPr>
            <w:tcW w:w="43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страдавших со   </w:t>
              <w:br/>
              <w:t xml:space="preserve">смертельным исходом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ыдущем  </w:t>
              <w:br/>
              <w:t xml:space="preserve">году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кущем   </w:t>
              <w:br/>
              <w:t xml:space="preserve">году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в</w:t>
              <w:br/>
              <w:t xml:space="preserve">воз- </w:t>
              <w:br/>
              <w:t>расте</w:t>
              <w:br/>
              <w:t>до 18</w:t>
              <w:br/>
              <w:t xml:space="preserve">лет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ен-</w:t>
              <w:br/>
              <w:t xml:space="preserve">щин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 в</w:t>
              <w:br/>
              <w:t xml:space="preserve">воз- </w:t>
              <w:br/>
              <w:t>расте</w:t>
              <w:br/>
              <w:t>до 18</w:t>
              <w:br/>
              <w:t xml:space="preserve">лет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субъекту  </w:t>
              <w:br/>
              <w:t xml:space="preserve">Российской         </w:t>
              <w:br/>
              <w:t xml:space="preserve">Федерации, в том   </w:t>
              <w:br/>
              <w:t xml:space="preserve">числе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хозяйство,</w:t>
              <w:br/>
              <w:t xml:space="preserve">охота и лесное     </w:t>
              <w:br/>
              <w:t xml:space="preserve">хозяйство, всего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</w:t>
              <w:br/>
              <w:t xml:space="preserve">01.1 -    </w:t>
              <w:br/>
              <w:t xml:space="preserve">02.02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хозяйство,</w:t>
              <w:br/>
              <w:t xml:space="preserve">охота и            </w:t>
              <w:br/>
              <w:t xml:space="preserve">предоставление     </w:t>
              <w:br/>
              <w:t xml:space="preserve">услуг в этих       </w:t>
              <w:br/>
              <w:t xml:space="preserve">областях, всего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1 -    </w:t>
              <w:br/>
              <w:t xml:space="preserve">01.5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.1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Растениеводство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.11 -   </w:t>
              <w:br/>
              <w:t xml:space="preserve">01.13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ств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21 -   </w:t>
              <w:br/>
              <w:t xml:space="preserve">01.25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ениеводство в  </w:t>
              <w:br/>
              <w:t xml:space="preserve">сочетании с        </w:t>
              <w:br/>
              <w:t xml:space="preserve">животноводством    </w:t>
              <w:br/>
              <w:t>(смешанное сельское</w:t>
              <w:br/>
              <w:t xml:space="preserve">хозяйство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30 -   </w:t>
              <w:br/>
              <w:t xml:space="preserve">01.4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ота и разведение </w:t>
              <w:br/>
              <w:t xml:space="preserve">диких животны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5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ое хозяйство и </w:t>
              <w:br/>
              <w:t xml:space="preserve">предоставление ус- </w:t>
              <w:br/>
              <w:t xml:space="preserve">луг в этой област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.0 -    </w:t>
              <w:br/>
              <w:t xml:space="preserve">02.02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ловство,       </w:t>
              <w:br/>
              <w:t xml:space="preserve">рыбоводство, 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        </w:t>
              <w:br/>
              <w:t xml:space="preserve">05.0 -    </w:t>
              <w:br/>
              <w:t xml:space="preserve">05.02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.01 -   </w:t>
              <w:br/>
              <w:t xml:space="preserve">05.01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оводств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.02 -   </w:t>
              <w:br/>
              <w:t xml:space="preserve">05.02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ных    </w:t>
              <w:br/>
              <w:t xml:space="preserve">ископаемых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     </w:t>
              <w:br/>
              <w:t xml:space="preserve">10.1 -    </w:t>
              <w:br/>
              <w:t xml:space="preserve">14.50.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пливно-   </w:t>
              <w:br/>
              <w:t xml:space="preserve">энергетических     </w:t>
              <w:br/>
              <w:t xml:space="preserve">полезных           </w:t>
              <w:br/>
              <w:t xml:space="preserve">ископаемых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        </w:t>
              <w:br/>
              <w:t xml:space="preserve">10.1 -    </w:t>
              <w:br/>
              <w:t xml:space="preserve">12.0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1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обыча каменного   </w:t>
              <w:br/>
              <w:t xml:space="preserve">угля, бурого угля  </w:t>
              <w:br/>
              <w:t xml:space="preserve">и торфа, в том     </w:t>
              <w:br/>
              <w:t xml:space="preserve">числе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.1 -    </w:t>
              <w:br/>
              <w:t xml:space="preserve">10.3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сырой нефти </w:t>
              <w:br/>
              <w:t xml:space="preserve">и природного газа, </w:t>
              <w:br/>
              <w:t xml:space="preserve">предоставление     </w:t>
              <w:br/>
              <w:t xml:space="preserve">услуг в этих       </w:t>
              <w:br/>
              <w:t xml:space="preserve">областях, всего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1 -    </w:t>
              <w:br/>
              <w:t xml:space="preserve">11.20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добычу     </w:t>
              <w:br/>
              <w:t xml:space="preserve">природного газа и  </w:t>
              <w:br/>
              <w:t>газового конденс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0.2 - </w:t>
              <w:br/>
              <w:t xml:space="preserve">11.1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рановой и  </w:t>
              <w:br/>
              <w:t xml:space="preserve">ториевой руд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0 -    </w:t>
              <w:br/>
              <w:t xml:space="preserve">12.0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олезных    </w:t>
              <w:br/>
              <w:t xml:space="preserve">ископаемых, кроме  </w:t>
              <w:br/>
              <w:t xml:space="preserve">топливно-          </w:t>
              <w:br/>
              <w:t xml:space="preserve">энергетических,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        </w:t>
              <w:br/>
              <w:t xml:space="preserve">13.1 -    </w:t>
              <w:br/>
              <w:t xml:space="preserve">14.50.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обыча             </w:t>
              <w:br/>
              <w:t xml:space="preserve">металлических руд,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.1 -    </w:t>
              <w:br/>
              <w:t xml:space="preserve">13.2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2.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добычу железных    </w:t>
              <w:br/>
              <w:t xml:space="preserve">руд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.1 -    </w:t>
              <w:br/>
              <w:t xml:space="preserve">13.1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у руд цветных </w:t>
              <w:br/>
              <w:t xml:space="preserve">металлов (кроме    </w:t>
              <w:br/>
              <w:t xml:space="preserve">урановой и         </w:t>
              <w:br/>
              <w:t xml:space="preserve">ториевой руд)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-    </w:t>
              <w:br/>
              <w:t xml:space="preserve">13.2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рочих      </w:t>
              <w:br/>
              <w:t xml:space="preserve">полезных           </w:t>
              <w:br/>
              <w:t xml:space="preserve">ископаемых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 -    </w:t>
              <w:br/>
              <w:t xml:space="preserve">14.50.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.2.2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добычу камня,      </w:t>
              <w:br/>
              <w:t xml:space="preserve">известняка и       </w:t>
              <w:br/>
              <w:t xml:space="preserve">сланце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.1 -    </w:t>
              <w:br/>
              <w:t xml:space="preserve">14.1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у гравия,     </w:t>
              <w:br/>
              <w:t xml:space="preserve">песка и глины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 -    </w:t>
              <w:br/>
              <w:t xml:space="preserve">14.2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у минерального</w:t>
              <w:br/>
              <w:t xml:space="preserve">сырья для          </w:t>
              <w:br/>
              <w:t xml:space="preserve">химических         </w:t>
              <w:br/>
              <w:t xml:space="preserve">производств и      </w:t>
              <w:br/>
              <w:t xml:space="preserve">производств        </w:t>
              <w:br/>
              <w:t xml:space="preserve">удобрений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-    </w:t>
              <w:br/>
              <w:t xml:space="preserve">14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у и           </w:t>
              <w:br/>
              <w:t xml:space="preserve">производство сол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4 -    </w:t>
              <w:br/>
              <w:t xml:space="preserve">14.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2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у драгоценных </w:t>
              <w:br/>
              <w:t xml:space="preserve">и полудрагоценных  </w:t>
              <w:br/>
              <w:t xml:space="preserve">камней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50.2 - </w:t>
              <w:br/>
              <w:t xml:space="preserve">14.50.2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атывающие     </w:t>
              <w:br/>
              <w:t xml:space="preserve">производства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         </w:t>
              <w:br/>
              <w:t xml:space="preserve">15.1 -    </w:t>
              <w:br/>
              <w:t xml:space="preserve">37.20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ищевых продуктов, </w:t>
              <w:br/>
              <w:t xml:space="preserve">включая напитки, и </w:t>
              <w:br/>
              <w:t xml:space="preserve">табака, всего: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A        </w:t>
              <w:br/>
              <w:t xml:space="preserve">15.1 -    </w:t>
              <w:br/>
              <w:t xml:space="preserve">16.0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ищевых продуктов, </w:t>
              <w:br/>
              <w:t xml:space="preserve">включая напитки,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1 -    </w:t>
              <w:br/>
              <w:t xml:space="preserve">15.98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.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производство мяса  </w:t>
              <w:br/>
              <w:t xml:space="preserve">и мясопродуктов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.1 -    </w:t>
              <w:br/>
              <w:t xml:space="preserve">15.13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у и      </w:t>
              <w:br/>
              <w:t xml:space="preserve">консервирование    </w:t>
              <w:br/>
              <w:t xml:space="preserve">рыбо- и            </w:t>
              <w:br/>
              <w:t xml:space="preserve">морепродукт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у и      </w:t>
              <w:br/>
              <w:t xml:space="preserve">консервирование    </w:t>
              <w:br/>
              <w:t xml:space="preserve">картофеля, фруктов </w:t>
              <w:br/>
              <w:t xml:space="preserve">и овощей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 -    </w:t>
              <w:br/>
              <w:t xml:space="preserve">15.33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1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растительных и     </w:t>
              <w:br/>
              <w:t xml:space="preserve">животных масел и   </w:t>
              <w:br/>
              <w:t xml:space="preserve">жир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41 -   </w:t>
              <w:br/>
              <w:t xml:space="preserve">15.43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молочных продукт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51 -   </w:t>
              <w:br/>
              <w:t xml:space="preserve">15.5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6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родуктов мукомо-  </w:t>
              <w:br/>
              <w:t xml:space="preserve">льно-крупяной      </w:t>
              <w:br/>
              <w:t xml:space="preserve">промышленности,    </w:t>
              <w:br/>
              <w:t xml:space="preserve">крахмалов и        </w:t>
              <w:br/>
              <w:t xml:space="preserve">крахмалопродукт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61 -   </w:t>
              <w:br/>
              <w:t xml:space="preserve">15.62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7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рочих пищевых     </w:t>
              <w:br/>
              <w:t xml:space="preserve">продуктов, в том   </w:t>
              <w:br/>
              <w:t xml:space="preserve">числе хлеба,       </w:t>
              <w:br/>
              <w:t>мучных кондитерских</w:t>
              <w:br/>
              <w:t xml:space="preserve">и макаронных       </w:t>
              <w:br/>
              <w:t xml:space="preserve">издел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8 -    </w:t>
              <w:br/>
              <w:t xml:space="preserve">15.89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8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напитк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9 -    </w:t>
              <w:br/>
              <w:t xml:space="preserve">15.98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табачных издели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.0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ильное и      </w:t>
              <w:br/>
              <w:t xml:space="preserve">швейное            </w:t>
              <w:br/>
              <w:t xml:space="preserve">производство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B        </w:t>
              <w:br/>
              <w:t xml:space="preserve">17.1 -    </w:t>
              <w:br/>
              <w:t xml:space="preserve">18.30.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.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Текстильное        </w:t>
              <w:br/>
              <w:t xml:space="preserve">производство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7.1 -    </w:t>
              <w:br/>
              <w:t xml:space="preserve">17.7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2.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прядение           </w:t>
              <w:br/>
              <w:t>текстильных волокон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7.1 -    </w:t>
              <w:br/>
              <w:t xml:space="preserve">17.1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кацкое            </w:t>
              <w:br/>
              <w:t xml:space="preserve">производств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2 -    </w:t>
              <w:br/>
              <w:t xml:space="preserve">17.2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>готовых текстильных</w:t>
              <w:br/>
              <w:t xml:space="preserve">изделий (кроме     </w:t>
              <w:br/>
              <w:t xml:space="preserve">одежды)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4 -    </w:t>
              <w:br/>
              <w:t xml:space="preserve">17.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1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трикотажных        </w:t>
              <w:br/>
              <w:t xml:space="preserve">изделий и полотн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7 -    </w:t>
              <w:br/>
              <w:t xml:space="preserve">17.72     </w:t>
              <w:br/>
              <w:t xml:space="preserve">17.6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одежды, выделка и  </w:t>
              <w:br/>
              <w:t xml:space="preserve">крашение меха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.1 -    </w:t>
              <w:br/>
              <w:t xml:space="preserve">18.30.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жи, </w:t>
              <w:br/>
              <w:t xml:space="preserve">изделий из кожи и  </w:t>
              <w:br/>
              <w:t xml:space="preserve">производство       </w:t>
              <w:br/>
              <w:t xml:space="preserve">обуви, вс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C        </w:t>
              <w:br/>
              <w:t xml:space="preserve">19.1 -    </w:t>
              <w:br/>
              <w:t xml:space="preserve">19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           </w:t>
              <w:br/>
              <w:t xml:space="preserve">производство обув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ботка древесины</w:t>
              <w:br/>
              <w:t xml:space="preserve">и производство     </w:t>
              <w:br/>
              <w:t xml:space="preserve">изделий из дерева  </w:t>
              <w:br/>
              <w:t xml:space="preserve">и пробки (кроме    </w:t>
              <w:br/>
              <w:t xml:space="preserve">мебели), всего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D        </w:t>
              <w:br/>
              <w:t xml:space="preserve">20.1 -    </w:t>
              <w:br/>
              <w:t xml:space="preserve">20.5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4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Распиловка,        </w:t>
              <w:br/>
              <w:t xml:space="preserve">строгание и        </w:t>
              <w:br/>
              <w:t xml:space="preserve">пропитка древесин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.1 -    </w:t>
              <w:br/>
              <w:t xml:space="preserve">20.1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шпона, фанеры,     </w:t>
              <w:br/>
              <w:t xml:space="preserve">плит, панеле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2 -    </w:t>
              <w:br/>
              <w:t xml:space="preserve">20.20.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деревянных         </w:t>
              <w:br/>
              <w:t xml:space="preserve">строительных       </w:t>
              <w:br/>
              <w:t xml:space="preserve">конструкций и      </w:t>
              <w:br/>
              <w:t xml:space="preserve">столярных издел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3 -    </w:t>
              <w:br/>
              <w:t xml:space="preserve">20.3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люлозно-бумажное</w:t>
              <w:br/>
              <w:t xml:space="preserve">производство,      </w:t>
              <w:br/>
              <w:t xml:space="preserve">издательская и     </w:t>
              <w:br/>
              <w:t xml:space="preserve">полиграфическая    </w:t>
              <w:br/>
              <w:t xml:space="preserve">деятельность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E        </w:t>
              <w:br/>
              <w:t xml:space="preserve">21.1 -    </w:t>
              <w:br/>
              <w:t xml:space="preserve">22.3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.5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целлюлозы,         </w:t>
              <w:br/>
              <w:t xml:space="preserve">древесной массы,   </w:t>
              <w:br/>
              <w:t xml:space="preserve">бумаги, картона и  </w:t>
              <w:br/>
              <w:t xml:space="preserve">изделий из них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1.1 -    </w:t>
              <w:br/>
              <w:t xml:space="preserve">21.2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дательская и     </w:t>
              <w:br/>
              <w:t xml:space="preserve">полиграфическая    </w:t>
              <w:br/>
              <w:t xml:space="preserve">деятельность,      </w:t>
              <w:br/>
              <w:t xml:space="preserve">тиражирование      </w:t>
              <w:br/>
              <w:t xml:space="preserve">записанных         </w:t>
              <w:br/>
              <w:t xml:space="preserve">носителей          </w:t>
              <w:br/>
              <w:t xml:space="preserve">информ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1 -    </w:t>
              <w:br/>
              <w:t xml:space="preserve">22.3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6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кокса,</w:t>
              <w:br/>
              <w:t xml:space="preserve">нефтепродуктов и   </w:t>
              <w:br/>
              <w:t xml:space="preserve">ядерных            </w:t>
              <w:br/>
              <w:t xml:space="preserve">материалов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F        </w:t>
              <w:br/>
              <w:t xml:space="preserve">23.1 -    </w:t>
              <w:br/>
              <w:t xml:space="preserve">23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6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кокс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3.1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нефтепродукт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ядерных материал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ое         </w:t>
              <w:br/>
              <w:t xml:space="preserve">производство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G        </w:t>
              <w:br/>
              <w:t xml:space="preserve">24.1 -    </w:t>
              <w:br/>
              <w:t xml:space="preserve">24.7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7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основных           </w:t>
              <w:br/>
              <w:t xml:space="preserve">химических вещест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.1 -    </w:t>
              <w:br/>
              <w:t xml:space="preserve">24.1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красок и лаков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3 -    </w:t>
              <w:br/>
              <w:t xml:space="preserve">24.3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фармацевтической   </w:t>
              <w:br/>
              <w:t xml:space="preserve">продук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4 -    </w:t>
              <w:br/>
              <w:t xml:space="preserve">24.42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ыла, </w:t>
              <w:br/>
              <w:t xml:space="preserve">моющих, чистящих,  </w:t>
              <w:br/>
              <w:t xml:space="preserve">полирующих,        </w:t>
              <w:br/>
              <w:t xml:space="preserve">парфюмерных и      </w:t>
              <w:br/>
              <w:t xml:space="preserve">косметических      </w:t>
              <w:br/>
              <w:t xml:space="preserve">средст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5 -    </w:t>
              <w:br/>
              <w:t xml:space="preserve">24.5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искусственных и    </w:t>
              <w:br/>
              <w:t xml:space="preserve">синтетических      </w:t>
              <w:br/>
              <w:t xml:space="preserve">волокон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7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резиновых и        </w:t>
              <w:br/>
              <w:t xml:space="preserve">пластмассовых      </w:t>
              <w:br/>
              <w:t xml:space="preserve">изделий, всего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H        </w:t>
              <w:br/>
              <w:t xml:space="preserve">25.1 -    </w:t>
              <w:br/>
              <w:t xml:space="preserve">25.24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8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резиновых издел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.1 -    </w:t>
              <w:br/>
              <w:t xml:space="preserve">25.13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8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ластмассовых      </w:t>
              <w:br/>
              <w:t xml:space="preserve">издел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.2 -    </w:t>
              <w:br/>
              <w:t xml:space="preserve">25.24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прочих</w:t>
              <w:br/>
              <w:t xml:space="preserve">неметаллических    </w:t>
              <w:br/>
              <w:t xml:space="preserve">минеральных        </w:t>
              <w:br/>
              <w:t xml:space="preserve">продуктов, всего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I        </w:t>
              <w:br/>
              <w:t xml:space="preserve">26.1 -    </w:t>
              <w:br/>
              <w:t xml:space="preserve">26.82.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9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>Производство стекла</w:t>
              <w:br/>
              <w:t>и изделий из стекл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.1 -    </w:t>
              <w:br/>
              <w:t xml:space="preserve">26.15.8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керамических       </w:t>
              <w:br/>
              <w:t xml:space="preserve">издел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2 -    </w:t>
              <w:br/>
              <w:t xml:space="preserve">26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кирпича, черепицы  </w:t>
              <w:br/>
              <w:t xml:space="preserve">и прочих           </w:t>
              <w:br/>
              <w:t xml:space="preserve">строительных       </w:t>
              <w:br/>
              <w:t xml:space="preserve">изделий из         </w:t>
              <w:br/>
              <w:t xml:space="preserve">обожженной глин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цемента, извести и </w:t>
              <w:br/>
              <w:t xml:space="preserve">гипс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5 -    </w:t>
              <w:br/>
              <w:t xml:space="preserve">26.5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9.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изделий из бетона, </w:t>
              <w:br/>
              <w:t xml:space="preserve">гипса и цемент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.6 -    </w:t>
              <w:br/>
              <w:t xml:space="preserve">26.6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6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ка, обработка и </w:t>
              <w:br/>
              <w:t xml:space="preserve">отделка камня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7 -    </w:t>
              <w:br/>
              <w:t xml:space="preserve">26.7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е   </w:t>
              <w:br/>
              <w:t xml:space="preserve">производство и     </w:t>
              <w:br/>
              <w:t xml:space="preserve">производство       </w:t>
              <w:br/>
              <w:t xml:space="preserve">готовых            </w:t>
              <w:br/>
              <w:t xml:space="preserve">металлических      </w:t>
              <w:br/>
              <w:t xml:space="preserve">изделий, всего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J        </w:t>
              <w:br/>
              <w:t xml:space="preserve">27.1 -    </w:t>
              <w:br/>
              <w:t xml:space="preserve">28.75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0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Металлургическое   </w:t>
              <w:br/>
              <w:t xml:space="preserve">производство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.1 -    </w:t>
              <w:br/>
              <w:t xml:space="preserve">27.5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0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производство       </w:t>
              <w:br/>
              <w:t xml:space="preserve">чугуна,            </w:t>
              <w:br/>
              <w:t xml:space="preserve">ферросплавов,      </w:t>
              <w:br/>
              <w:t xml:space="preserve">стали,             </w:t>
              <w:br/>
              <w:t xml:space="preserve">горячекатанного    </w:t>
              <w:br/>
              <w:t xml:space="preserve">проката и          </w:t>
              <w:br/>
              <w:t xml:space="preserve">холоднокатанного   </w:t>
              <w:br/>
              <w:t xml:space="preserve">листового прока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.1 -    </w:t>
              <w:br/>
              <w:t xml:space="preserve">27.1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чугунных и         </w:t>
              <w:br/>
              <w:t xml:space="preserve">стальных труб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2 -    </w:t>
              <w:br/>
              <w:t xml:space="preserve">27.2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цветных металл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4 -    </w:t>
              <w:br/>
              <w:t xml:space="preserve">27.4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0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готовых            </w:t>
              <w:br/>
              <w:t xml:space="preserve">металлических      </w:t>
              <w:br/>
              <w:t xml:space="preserve">изделий, всего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1 -    </w:t>
              <w:br/>
              <w:t xml:space="preserve">28.75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0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производство       </w:t>
              <w:br/>
              <w:t xml:space="preserve">строительных       </w:t>
              <w:br/>
              <w:t xml:space="preserve">металлических      </w:t>
              <w:br/>
              <w:t xml:space="preserve">конструкций и      </w:t>
              <w:br/>
              <w:t xml:space="preserve">издел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.1 -    </w:t>
              <w:br/>
              <w:t xml:space="preserve">28.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0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металлических      </w:t>
              <w:br/>
              <w:t xml:space="preserve">резервуаров,       </w:t>
              <w:br/>
              <w:t xml:space="preserve">радиаторов и       </w:t>
              <w:br/>
              <w:t>котлов центрального</w:t>
              <w:br/>
              <w:t xml:space="preserve">отопле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2 -    </w:t>
              <w:br/>
              <w:t xml:space="preserve">28.22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аровых котлов     </w:t>
              <w:br/>
              <w:t xml:space="preserve">(кроме котлов      </w:t>
              <w:br/>
              <w:t xml:space="preserve">центрального       </w:t>
              <w:br/>
              <w:t xml:space="preserve">отопления),        </w:t>
              <w:br/>
              <w:t xml:space="preserve">производство       </w:t>
              <w:br/>
              <w:t xml:space="preserve">ядерных реактор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3 -    </w:t>
              <w:br/>
              <w:t xml:space="preserve">28.3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0.2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вку, прессование,</w:t>
              <w:br/>
              <w:t xml:space="preserve">штамповку и        </w:t>
              <w:br/>
              <w:t xml:space="preserve">профилирование;    </w:t>
              <w:br/>
              <w:t xml:space="preserve">изготовление       </w:t>
              <w:br/>
              <w:t xml:space="preserve">изделий методом    </w:t>
              <w:br/>
              <w:t xml:space="preserve">порошковой         </w:t>
              <w:br/>
              <w:t xml:space="preserve">металлурги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.4 -    </w:t>
              <w:br/>
              <w:t xml:space="preserve">28.4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0.2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у металлов </w:t>
              <w:br/>
              <w:t xml:space="preserve">и нанесение        </w:t>
              <w:br/>
              <w:t xml:space="preserve">покрытий на        </w:t>
              <w:br/>
              <w:t xml:space="preserve">металлы; обработку </w:t>
              <w:br/>
              <w:t xml:space="preserve">металлов с         </w:t>
              <w:br/>
              <w:t xml:space="preserve">использованием     </w:t>
              <w:br/>
              <w:t xml:space="preserve">основных           </w:t>
              <w:br/>
              <w:t xml:space="preserve">технологических    </w:t>
              <w:br/>
              <w:t xml:space="preserve">процессов          </w:t>
              <w:br/>
              <w:t xml:space="preserve">машиностро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5 -    </w:t>
              <w:br/>
              <w:t xml:space="preserve">28.5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</w:t>
              <w:br/>
              <w:t xml:space="preserve">и оборудования,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K        </w:t>
              <w:br/>
              <w:t xml:space="preserve">29.1 -    </w:t>
              <w:br/>
              <w:t xml:space="preserve">29.7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1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механического      </w:t>
              <w:br/>
              <w:t xml:space="preserve">оборудова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.1 -    </w:t>
              <w:br/>
              <w:t xml:space="preserve">29.11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рочего            </w:t>
              <w:br/>
              <w:t xml:space="preserve">оборудования       </w:t>
              <w:br/>
              <w:t xml:space="preserve">общего назначения, </w:t>
              <w:br/>
              <w:t xml:space="preserve">в т.ч.: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2 -    </w:t>
              <w:br/>
              <w:t xml:space="preserve">29.24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4.11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производство       </w:t>
              <w:br/>
              <w:t xml:space="preserve">подъемно-          </w:t>
              <w:br/>
              <w:t xml:space="preserve">транспортного      </w:t>
              <w:br/>
              <w:t xml:space="preserve">оборудова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9.22 -   </w:t>
              <w:br/>
              <w:t xml:space="preserve">29.22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1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промышленного      </w:t>
              <w:br/>
              <w:t xml:space="preserve">холодильного и     </w:t>
              <w:br/>
              <w:t xml:space="preserve">вентиляционного    </w:t>
              <w:br/>
              <w:t xml:space="preserve">оборудован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23 -   </w:t>
              <w:br/>
              <w:t xml:space="preserve">29.23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ашин </w:t>
              <w:br/>
              <w:t xml:space="preserve">и оборудования для </w:t>
              <w:br/>
              <w:t>сельского и лесного</w:t>
              <w:br/>
              <w:t xml:space="preserve">хозяйства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3 -    </w:t>
              <w:br/>
              <w:t xml:space="preserve">29.32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1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станк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.4 -    </w:t>
              <w:br/>
              <w:t xml:space="preserve">29.4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1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изводство оружия</w:t>
              <w:br/>
              <w:t xml:space="preserve">и боеприпас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6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1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бытовых прибор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7 -    </w:t>
              <w:br/>
              <w:t xml:space="preserve">29.7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электрооборудова-  </w:t>
              <w:br/>
              <w:t xml:space="preserve">ния, электронного  </w:t>
              <w:br/>
              <w:t xml:space="preserve">и оптического      </w:t>
              <w:br/>
              <w:t xml:space="preserve">оборудования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L        </w:t>
              <w:br/>
              <w:t xml:space="preserve">30.0 -    </w:t>
              <w:br/>
              <w:t xml:space="preserve">33.5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.1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офисного           </w:t>
              <w:br/>
              <w:t xml:space="preserve">оборудования и     </w:t>
              <w:br/>
              <w:t xml:space="preserve">вычислительной     </w:t>
              <w:br/>
              <w:t xml:space="preserve">техник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0.0 -    </w:t>
              <w:br/>
              <w:t xml:space="preserve">30.0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электрических      </w:t>
              <w:br/>
              <w:t xml:space="preserve">машин и            </w:t>
              <w:br/>
              <w:t>электро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.1 -    </w:t>
              <w:br/>
              <w:t xml:space="preserve">31.62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2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аппаратуры для     </w:t>
              <w:br/>
              <w:t xml:space="preserve">радио, телевидения </w:t>
              <w:br/>
              <w:t xml:space="preserve">и связ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1 -    </w:t>
              <w:br/>
              <w:t xml:space="preserve">32.3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2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>изделий медицинской</w:t>
              <w:br/>
              <w:t xml:space="preserve">техники, средств   </w:t>
              <w:br/>
              <w:t xml:space="preserve">измерений,         </w:t>
              <w:br/>
              <w:t>оптических приборов</w:t>
              <w:br/>
              <w:t>и аппаратуры, ча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1 -    </w:t>
              <w:br/>
              <w:t xml:space="preserve">33.5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транспортных       </w:t>
              <w:br/>
              <w:t xml:space="preserve">средств и          </w:t>
              <w:br/>
              <w:t xml:space="preserve">оборудования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M        </w:t>
              <w:br/>
              <w:t xml:space="preserve">34.1 -    </w:t>
              <w:br/>
              <w:t xml:space="preserve">35.5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3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автомобилей,       </w:t>
              <w:br/>
              <w:t xml:space="preserve">прицепов и         </w:t>
              <w:br/>
              <w:t xml:space="preserve">полуприцепов,      </w:t>
              <w:br/>
              <w:t xml:space="preserve">в том числе: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4.1 -    </w:t>
              <w:br/>
              <w:t xml:space="preserve">34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3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           </w:t>
              <w:br/>
              <w:t xml:space="preserve">производство       </w:t>
              <w:br/>
              <w:t xml:space="preserve">автомобиле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.1 -    </w:t>
              <w:br/>
              <w:t xml:space="preserve">34.10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3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судов, летательных </w:t>
              <w:br/>
              <w:t xml:space="preserve">и космических      </w:t>
              <w:br/>
              <w:t xml:space="preserve">аппаратов и прочих </w:t>
              <w:br/>
              <w:t xml:space="preserve">транспортных       </w:t>
              <w:br/>
              <w:t xml:space="preserve">средств, всего: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1 -    </w:t>
              <w:br/>
              <w:t xml:space="preserve">35.5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3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строительство и    </w:t>
              <w:br/>
              <w:t xml:space="preserve">ремонт суд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.1 -    </w:t>
              <w:br/>
              <w:t xml:space="preserve">35.12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13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железнодорожного   </w:t>
              <w:br/>
              <w:t xml:space="preserve">подвижного соста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2 -    </w:t>
              <w:br/>
              <w:t xml:space="preserve">35.2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3.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летательных        </w:t>
              <w:br/>
              <w:t xml:space="preserve">аппаратов, включая </w:t>
              <w:br/>
              <w:t xml:space="preserve">космическ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.3 -    </w:t>
              <w:br/>
              <w:t xml:space="preserve">35.3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</w:t>
              <w:br/>
              <w:t xml:space="preserve">производства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N        </w:t>
              <w:br/>
              <w:t xml:space="preserve">36.1 -    </w:t>
              <w:br/>
              <w:t xml:space="preserve">37.20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.14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мебели и прочей    </w:t>
              <w:br/>
              <w:t xml:space="preserve">продукции, не      </w:t>
              <w:br/>
              <w:t>включенной в другие</w:t>
              <w:br/>
              <w:t xml:space="preserve">группировки, 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.1 -    </w:t>
              <w:br/>
              <w:t xml:space="preserve">36.63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4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>производство мебел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6.1 -    </w:t>
              <w:br/>
              <w:t xml:space="preserve">36.1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ювелирных изделий  </w:t>
              <w:br/>
              <w:t xml:space="preserve">и технических      </w:t>
              <w:br/>
              <w:t xml:space="preserve">изделий из         </w:t>
              <w:br/>
              <w:t xml:space="preserve">драгоценных        </w:t>
              <w:br/>
              <w:t xml:space="preserve">металлов и камн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.2 -    </w:t>
              <w:br/>
              <w:t xml:space="preserve">36.22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4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         </w:t>
              <w:br/>
              <w:t xml:space="preserve">вторичного сырья,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1 -    </w:t>
              <w:br/>
              <w:t xml:space="preserve">37.20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4.14.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обработку          </w:t>
              <w:br/>
              <w:t xml:space="preserve">металлических      </w:t>
              <w:br/>
              <w:t xml:space="preserve">отходов и лом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.1 -    </w:t>
              <w:br/>
              <w:t xml:space="preserve">37.10.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4.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у          </w:t>
              <w:br/>
              <w:t xml:space="preserve">неметаллических    </w:t>
              <w:br/>
              <w:t xml:space="preserve">отходов и лом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2 -    </w:t>
              <w:br/>
              <w:t xml:space="preserve">37.20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    </w:t>
              <w:br/>
              <w:t xml:space="preserve">распределение      </w:t>
              <w:br/>
              <w:t xml:space="preserve">электроэнергии,    </w:t>
              <w:br/>
              <w:t xml:space="preserve">газа и воды, 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      </w:t>
              <w:br/>
              <w:t xml:space="preserve">40.1 -    </w:t>
              <w:br/>
              <w:t xml:space="preserve">41.3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     </w:t>
              <w:br/>
              <w:t xml:space="preserve">передача и         </w:t>
              <w:br/>
              <w:t xml:space="preserve">распределение      </w:t>
              <w:br/>
              <w:t xml:space="preserve">электроэнергии,    </w:t>
              <w:br/>
              <w:t xml:space="preserve">газа, пара и       </w:t>
              <w:br/>
              <w:t xml:space="preserve">горячей воды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 -    </w:t>
              <w:br/>
              <w:t xml:space="preserve">40.30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.1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,      </w:t>
              <w:br/>
              <w:t xml:space="preserve">передача и         </w:t>
              <w:br/>
              <w:t xml:space="preserve">распределение      </w:t>
              <w:br/>
              <w:t xml:space="preserve">электроэнергии, в  </w:t>
              <w:br/>
              <w:t xml:space="preserve">том числе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.1 -    </w:t>
              <w:br/>
              <w:t xml:space="preserve">40.10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           </w:t>
              <w:br/>
              <w:t xml:space="preserve">производство       </w:t>
              <w:br/>
              <w:t xml:space="preserve">электроэнергии     </w:t>
              <w:br/>
              <w:t xml:space="preserve">атомными           </w:t>
              <w:br/>
              <w:t xml:space="preserve">электростанция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10.13, </w:t>
              <w:br/>
              <w:t xml:space="preserve">40.10.4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    </w:t>
              <w:br/>
              <w:t xml:space="preserve">распределение      </w:t>
              <w:br/>
              <w:t xml:space="preserve">газообразного      </w:t>
              <w:br/>
              <w:t xml:space="preserve">топлив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2 -    </w:t>
              <w:br/>
              <w:t xml:space="preserve">40.20.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,      </w:t>
              <w:br/>
              <w:t xml:space="preserve">передача и         </w:t>
              <w:br/>
              <w:t xml:space="preserve">распределение пара </w:t>
              <w:br/>
              <w:t xml:space="preserve">и горячей вод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.3 -    </w:t>
              <w:br/>
              <w:t xml:space="preserve">40.30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3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            </w:t>
              <w:br/>
              <w:t xml:space="preserve">производство пара  </w:t>
              <w:br/>
              <w:t xml:space="preserve">и горячей воды     </w:t>
              <w:br/>
              <w:t xml:space="preserve">атомными           </w:t>
              <w:br/>
              <w:t xml:space="preserve">электростанция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30.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, очистка и    </w:t>
              <w:br/>
              <w:t xml:space="preserve">распределение воды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.0 -    </w:t>
              <w:br/>
              <w:t xml:space="preserve">41.0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,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         </w:t>
              <w:br/>
              <w:t xml:space="preserve">45.1 -    </w:t>
              <w:br/>
              <w:t xml:space="preserve">45.5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        </w:t>
              <w:br/>
              <w:t xml:space="preserve">строительного      </w:t>
              <w:br/>
              <w:t xml:space="preserve">участка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1 -    </w:t>
              <w:br/>
              <w:t xml:space="preserve">45.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</w:t>
              <w:br/>
              <w:t>зданий и сооруж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2 -    </w:t>
              <w:br/>
              <w:t xml:space="preserve">45.2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.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роизводство       </w:t>
              <w:br/>
              <w:t xml:space="preserve">общестроительных   </w:t>
              <w:br/>
              <w:t xml:space="preserve">работ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.21 -   </w:t>
              <w:br/>
              <w:t xml:space="preserve">45.2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     </w:t>
              <w:br/>
              <w:t xml:space="preserve">дорог, аэродромов  </w:t>
              <w:br/>
              <w:t xml:space="preserve">и спортивных       </w:t>
              <w:br/>
              <w:t xml:space="preserve">сооружен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.23 -   </w:t>
              <w:br/>
              <w:t xml:space="preserve">45.23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     </w:t>
              <w:br/>
              <w:t xml:space="preserve">водных сооружени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24 -   </w:t>
              <w:br/>
              <w:t xml:space="preserve">45.24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нтаж инженерного </w:t>
              <w:br/>
              <w:t xml:space="preserve">оборудования       </w:t>
              <w:br/>
              <w:t>зданий и сооруж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3 -    </w:t>
              <w:br/>
              <w:t xml:space="preserve">45.3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 </w:t>
              <w:br/>
              <w:t xml:space="preserve">отделочных работ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.4 -    </w:t>
              <w:br/>
              <w:t xml:space="preserve">45.4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ничная</w:t>
              <w:br/>
              <w:t xml:space="preserve">торговля; ремонт   </w:t>
              <w:br/>
              <w:t xml:space="preserve">автотранспортных   </w:t>
              <w:br/>
              <w:t xml:space="preserve">средств,           </w:t>
              <w:br/>
              <w:t xml:space="preserve">мотоциклов,        </w:t>
              <w:br/>
              <w:t xml:space="preserve">бытовых изделий и  </w:t>
              <w:br/>
              <w:t xml:space="preserve">предметов личного  </w:t>
              <w:br/>
              <w:t>пользования, 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G         </w:t>
              <w:br/>
              <w:t xml:space="preserve">50.1 -    </w:t>
              <w:br/>
              <w:t xml:space="preserve">52.7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ля           </w:t>
              <w:br/>
              <w:t xml:space="preserve">автотранспортными  </w:t>
              <w:br/>
              <w:t xml:space="preserve">средствами и       </w:t>
              <w:br/>
              <w:t xml:space="preserve">мотоциклами, их    </w:t>
              <w:br/>
              <w:t xml:space="preserve">техническое        </w:t>
              <w:br/>
              <w:t xml:space="preserve">обслуживание и     </w:t>
              <w:br/>
              <w:t xml:space="preserve">ремонт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.1 -    </w:t>
              <w:br/>
              <w:t xml:space="preserve">50.5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,  </w:t>
              <w:br/>
              <w:t xml:space="preserve">включая торговлю   </w:t>
              <w:br/>
              <w:t xml:space="preserve">через агентов      </w:t>
              <w:br/>
              <w:t xml:space="preserve">(кроме торговли    </w:t>
              <w:br/>
              <w:t xml:space="preserve">автотранспортными  </w:t>
              <w:br/>
              <w:t xml:space="preserve">средствами и       </w:t>
              <w:br/>
              <w:t xml:space="preserve">мотоциклами)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1 -    </w:t>
              <w:br/>
              <w:t xml:space="preserve">51.7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.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Оптовая торговля   </w:t>
              <w:br/>
              <w:t xml:space="preserve">сельскохозяйствен- </w:t>
              <w:br/>
              <w:t xml:space="preserve">ным сырьем и       </w:t>
              <w:br/>
              <w:t xml:space="preserve">живыми животными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.2 -    </w:t>
              <w:br/>
              <w:t xml:space="preserve">51.21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товая торговля   </w:t>
              <w:br/>
              <w:t xml:space="preserve">пищевыми           </w:t>
              <w:br/>
              <w:t xml:space="preserve">продуктами,        </w:t>
              <w:br/>
              <w:t xml:space="preserve">включая напитки, и </w:t>
              <w:br/>
              <w:t>табачными изделиям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.3 -    </w:t>
              <w:br/>
              <w:t xml:space="preserve">51.39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</w:t>
              <w:br/>
              <w:t>непродовольственны-</w:t>
              <w:br/>
              <w:t>ми потребительскими</w:t>
              <w:br/>
              <w:t xml:space="preserve">товарам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4 -    </w:t>
              <w:br/>
              <w:t xml:space="preserve">51.47.3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</w:t>
              <w:br/>
              <w:t xml:space="preserve">несельскохозяйст-  </w:t>
              <w:br/>
              <w:t xml:space="preserve">венными            </w:t>
              <w:br/>
              <w:t xml:space="preserve">промежуточными     </w:t>
              <w:br/>
              <w:t xml:space="preserve">продуктами,        </w:t>
              <w:br/>
              <w:t xml:space="preserve">отходами, ломом,   </w:t>
              <w:br/>
              <w:t xml:space="preserve">топливом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5 -    </w:t>
              <w:br/>
              <w:t xml:space="preserve">51.56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</w:t>
              <w:br/>
              <w:t xml:space="preserve">машинами и         </w:t>
              <w:br/>
              <w:t xml:space="preserve">оборудованием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.6 -    </w:t>
              <w:br/>
              <w:t xml:space="preserve">51.66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</w:t>
              <w:br/>
              <w:t xml:space="preserve">(кроме торговли    </w:t>
              <w:br/>
              <w:t xml:space="preserve">автотранспортными  </w:t>
              <w:br/>
              <w:t xml:space="preserve">средствами и       </w:t>
              <w:br/>
              <w:t xml:space="preserve">мотоциклами);      </w:t>
              <w:br/>
              <w:t xml:space="preserve">ремонт бытовых     </w:t>
              <w:br/>
              <w:t>изделий и предметов</w:t>
              <w:br/>
              <w:t xml:space="preserve">личного            </w:t>
              <w:br/>
              <w:t>пользования, 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1 -    </w:t>
              <w:br/>
              <w:t xml:space="preserve">52.7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.3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Розничная торговля </w:t>
              <w:br/>
              <w:t xml:space="preserve">в неспециализиро-  </w:t>
              <w:br/>
              <w:t xml:space="preserve">ванных магазина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2.1 -    </w:t>
              <w:br/>
              <w:t xml:space="preserve">52.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</w:t>
              <w:br/>
              <w:t xml:space="preserve">пищевыми           </w:t>
              <w:br/>
              <w:t xml:space="preserve">продуктами,        </w:t>
              <w:br/>
              <w:t xml:space="preserve">включая напитки, и </w:t>
              <w:br/>
              <w:t xml:space="preserve">табачными          </w:t>
              <w:br/>
              <w:t xml:space="preserve">изделиями в        </w:t>
              <w:br/>
              <w:t xml:space="preserve">специализированных </w:t>
              <w:br/>
              <w:t xml:space="preserve">магазинах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2 -    </w:t>
              <w:br/>
              <w:t xml:space="preserve">52.27.3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</w:t>
              <w:br/>
              <w:t xml:space="preserve">фармацевтическими, </w:t>
              <w:br/>
              <w:t xml:space="preserve">медицинскими       </w:t>
              <w:br/>
              <w:t xml:space="preserve">товарами,          </w:t>
              <w:br/>
              <w:t xml:space="preserve">парфюмерией,       </w:t>
              <w:br/>
              <w:t xml:space="preserve">косметическими     </w:t>
              <w:br/>
              <w:t xml:space="preserve">товарами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3 -    </w:t>
              <w:br/>
              <w:t xml:space="preserve">52.33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зничная торговля </w:t>
              <w:br/>
              <w:t xml:space="preserve">вне магазинов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6 -    </w:t>
              <w:br/>
              <w:t xml:space="preserve">52.6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.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бытовых     </w:t>
              <w:br/>
              <w:t>изделий и предметов</w:t>
              <w:br/>
              <w:t>личного польз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.7 -    </w:t>
              <w:br/>
              <w:t xml:space="preserve">52.7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тиницы и        </w:t>
              <w:br/>
              <w:t xml:space="preserve">рестораны, всего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         </w:t>
              <w:br/>
              <w:t xml:space="preserve">55.1 -    </w:t>
              <w:br/>
              <w:t xml:space="preserve">55.5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гостиниц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.1 -    </w:t>
              <w:br/>
              <w:t xml:space="preserve">55.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ресторанов и каф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столовых при       </w:t>
              <w:br/>
              <w:t xml:space="preserve">предприятиях и     </w:t>
              <w:br/>
              <w:t xml:space="preserve">учреждениях и      </w:t>
              <w:br/>
              <w:t xml:space="preserve">поставка продукции </w:t>
              <w:br/>
              <w:t xml:space="preserve">общественного      </w:t>
              <w:br/>
              <w:t xml:space="preserve">питания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.5 -    </w:t>
              <w:br/>
              <w:t xml:space="preserve">55.5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и связь,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</w:t>
              <w:br/>
              <w:t xml:space="preserve">60.1 -    </w:t>
              <w:br/>
              <w:t xml:space="preserve">64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1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 xml:space="preserve">сухопутного        </w:t>
              <w:br/>
              <w:t xml:space="preserve">транспорта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.1 -    </w:t>
              <w:br/>
              <w:t xml:space="preserve">60.3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.1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 xml:space="preserve">железнодорожного   </w:t>
              <w:br/>
              <w:t xml:space="preserve">транспорта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0.1 -    </w:t>
              <w:br/>
              <w:t xml:space="preserve">60.1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1.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деятельность       </w:t>
              <w:br/>
              <w:t xml:space="preserve">магистрального     </w:t>
              <w:br/>
              <w:t xml:space="preserve">железнодорожного   </w:t>
              <w:br/>
              <w:t xml:space="preserve">транспор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.10.1 - </w:t>
              <w:br/>
              <w:t xml:space="preserve">60.10.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промышленного      </w:t>
              <w:br/>
              <w:t xml:space="preserve">железнодорожного   </w:t>
              <w:br/>
              <w:t xml:space="preserve">транспор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1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>прочего сухопутного</w:t>
              <w:br/>
              <w:t xml:space="preserve">транспорта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2 -    </w:t>
              <w:br/>
              <w:t xml:space="preserve">60.24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1.2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деятельность       </w:t>
              <w:br/>
              <w:t xml:space="preserve">автомобильного     </w:t>
              <w:br/>
              <w:t xml:space="preserve">(автобусного)      </w:t>
              <w:br/>
              <w:t xml:space="preserve">пассажирского      </w:t>
              <w:br/>
              <w:t xml:space="preserve">транспорта,        </w:t>
              <w:br/>
              <w:t xml:space="preserve">подчиняющегося     </w:t>
              <w:br/>
              <w:t xml:space="preserve">расписанию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0.21.1 - </w:t>
              <w:br/>
              <w:t xml:space="preserve">60.21.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2.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городского         </w:t>
              <w:br/>
              <w:t xml:space="preserve">электрического     </w:t>
              <w:br/>
              <w:t xml:space="preserve">транспор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21.2 - </w:t>
              <w:br/>
              <w:t xml:space="preserve">60.21.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1.2.4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автомобильного     </w:t>
              <w:br/>
              <w:t xml:space="preserve">грузового          </w:t>
              <w:br/>
              <w:t xml:space="preserve">транспор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.24.1 - </w:t>
              <w:br/>
              <w:t xml:space="preserve">60.24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ование  </w:t>
              <w:br/>
              <w:t xml:space="preserve">по трубопровода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.3 -    </w:t>
              <w:br/>
              <w:t xml:space="preserve">60.3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>водного транспорта,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.1 -    </w:t>
              <w:br/>
              <w:t xml:space="preserve">61.20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.2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>морского транспор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1.1 -    </w:t>
              <w:br/>
              <w:t xml:space="preserve">61.1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внутреннего        </w:t>
              <w:br/>
              <w:t xml:space="preserve">водного транспор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.2 -    </w:t>
              <w:br/>
              <w:t xml:space="preserve">61.2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воздушного         </w:t>
              <w:br/>
              <w:t xml:space="preserve">транспорта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.1 -    </w:t>
              <w:br/>
              <w:t xml:space="preserve">62.3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3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 xml:space="preserve">воздушного         </w:t>
              <w:br/>
              <w:t xml:space="preserve">транспорта,        </w:t>
              <w:br/>
              <w:t xml:space="preserve">подчиняющегося     </w:t>
              <w:br/>
              <w:t xml:space="preserve">расписанию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2.1 -    </w:t>
              <w:br/>
              <w:t xml:space="preserve">62.1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воздушного         </w:t>
              <w:br/>
              <w:t xml:space="preserve">транспорта, не     </w:t>
              <w:br/>
              <w:t xml:space="preserve">подчиняющегося     </w:t>
              <w:br/>
              <w:t xml:space="preserve">расписанию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.2 -    </w:t>
              <w:br/>
              <w:t xml:space="preserve">62.2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космического       </w:t>
              <w:br/>
              <w:t xml:space="preserve">транспорт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.3 -    </w:t>
              <w:br/>
              <w:t xml:space="preserve">62.30.2,  </w:t>
              <w:br/>
              <w:t xml:space="preserve">63.23.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и  </w:t>
              <w:br/>
              <w:t xml:space="preserve">дополнительная     </w:t>
              <w:br/>
              <w:t xml:space="preserve">транспортная       </w:t>
              <w:br/>
              <w:t xml:space="preserve">деятельность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.1 -    </w:t>
              <w:br/>
              <w:t xml:space="preserve">63.40     </w:t>
              <w:br/>
              <w:t xml:space="preserve">(без      </w:t>
              <w:br/>
              <w:t xml:space="preserve">63.23.6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4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Транспортная       </w:t>
              <w:br/>
              <w:t xml:space="preserve">обработка грузов и </w:t>
              <w:br/>
              <w:t xml:space="preserve">хранение, всего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3.11 -   </w:t>
              <w:br/>
              <w:t xml:space="preserve">63.11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.4.1.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хранение и         </w:t>
              <w:br/>
              <w:t xml:space="preserve">складирование (в   </w:t>
              <w:br/>
              <w:t xml:space="preserve">том числе зерна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3.12 -   </w:t>
              <w:br/>
              <w:t xml:space="preserve">63.12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4.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ую             </w:t>
              <w:br/>
              <w:t xml:space="preserve">вспомогательную    </w:t>
              <w:br/>
              <w:t xml:space="preserve">транспортную    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.2 -    </w:t>
              <w:br/>
              <w:t xml:space="preserve">63.23.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туристических      </w:t>
              <w:br/>
              <w:t xml:space="preserve">агентст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.3 -    </w:t>
              <w:br/>
              <w:t xml:space="preserve">63.30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4.3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</w:t>
              <w:br/>
              <w:t xml:space="preserve">перевозки груз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.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5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язь, вс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.1 -    </w:t>
              <w:br/>
              <w:t xml:space="preserve">64.2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5.1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Почтовая и         </w:t>
              <w:br/>
              <w:t xml:space="preserve">курьерская      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64.1 -    </w:t>
              <w:br/>
              <w:t xml:space="preserve">64.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5.2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электросвяз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.2 -    </w:t>
              <w:br/>
              <w:t xml:space="preserve">64.2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ая         </w:t>
              <w:br/>
              <w:t xml:space="preserve">деятельность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J         </w:t>
              <w:br/>
              <w:t xml:space="preserve">65.1 -    </w:t>
              <w:br/>
              <w:t xml:space="preserve">67.2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ое         </w:t>
              <w:br/>
              <w:t xml:space="preserve">посредничество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.1 -    </w:t>
              <w:br/>
              <w:t xml:space="preserve">65.23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.0 -    </w:t>
              <w:br/>
              <w:t xml:space="preserve">66.03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ая    </w:t>
              <w:br/>
              <w:t xml:space="preserve">деятельность в     </w:t>
              <w:br/>
              <w:t xml:space="preserve">сфере финансового  </w:t>
              <w:br/>
              <w:t xml:space="preserve">посредничества и   </w:t>
              <w:br/>
              <w:t xml:space="preserve">страхова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.1 -    </w:t>
              <w:br/>
              <w:t xml:space="preserve">67.2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и с         </w:t>
              <w:br/>
              <w:t xml:space="preserve">недвижимым         </w:t>
              <w:br/>
              <w:t xml:space="preserve">имуществом, аренда </w:t>
              <w:br/>
              <w:t xml:space="preserve">и предоставление   </w:t>
              <w:br/>
              <w:t xml:space="preserve">услуг, вс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         </w:t>
              <w:br/>
              <w:t xml:space="preserve">70.1 -    </w:t>
              <w:br/>
              <w:t xml:space="preserve">74.8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и с         </w:t>
              <w:br/>
              <w:t xml:space="preserve">недвижимым         </w:t>
              <w:br/>
              <w:t xml:space="preserve">имуществом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.1 -    </w:t>
              <w:br/>
              <w:t xml:space="preserve">70.32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а машин и     </w:t>
              <w:br/>
              <w:t xml:space="preserve">оборудования без   </w:t>
              <w:br/>
              <w:t xml:space="preserve">оператора; прокат  </w:t>
              <w:br/>
              <w:t xml:space="preserve">бытовых изделий и  </w:t>
              <w:br/>
              <w:t xml:space="preserve">предметов личного  </w:t>
              <w:br/>
              <w:t xml:space="preserve">пользова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.1 -    </w:t>
              <w:br/>
              <w:t xml:space="preserve">71.40.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     </w:t>
              <w:br/>
              <w:t xml:space="preserve">связанная с        </w:t>
              <w:br/>
              <w:t xml:space="preserve">использованием     </w:t>
              <w:br/>
              <w:t xml:space="preserve">вычислительной     </w:t>
              <w:br/>
              <w:t xml:space="preserve">техники и          </w:t>
              <w:br/>
              <w:t xml:space="preserve">информационных     </w:t>
              <w:br/>
              <w:t xml:space="preserve">технолог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.1 -    </w:t>
              <w:br/>
              <w:t xml:space="preserve">72.6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           </w:t>
              <w:br/>
              <w:t xml:space="preserve">исследования и     </w:t>
              <w:br/>
              <w:t xml:space="preserve">разработк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.1 -    </w:t>
              <w:br/>
              <w:t xml:space="preserve">73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прочих видов       </w:t>
              <w:br/>
              <w:t xml:space="preserve">услуг, вс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1 -    </w:t>
              <w:br/>
              <w:t xml:space="preserve">74.8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.5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в     </w:t>
              <w:br/>
              <w:t xml:space="preserve">области            </w:t>
              <w:br/>
              <w:t xml:space="preserve">архитектуры,       </w:t>
              <w:br/>
              <w:t xml:space="preserve">инженерно-         </w:t>
              <w:br/>
              <w:t xml:space="preserve">техническое        </w:t>
              <w:br/>
              <w:t xml:space="preserve">проектирование в   </w:t>
              <w:br/>
              <w:t xml:space="preserve">промышленности и   </w:t>
              <w:br/>
              <w:t xml:space="preserve">строительстве, в   </w:t>
              <w:br/>
              <w:t xml:space="preserve">том числе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4.20.1 - </w:t>
              <w:br/>
              <w:t xml:space="preserve">74.20.1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1.5.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>геологоразведочные,</w:t>
              <w:br/>
              <w:t xml:space="preserve">геофизические      </w:t>
              <w:br/>
              <w:t xml:space="preserve">и геохимические    </w:t>
              <w:br/>
              <w:t xml:space="preserve">работы в области   </w:t>
              <w:br/>
              <w:t xml:space="preserve">изучения недр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4.2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.1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дезическую и    </w:t>
              <w:br/>
              <w:t xml:space="preserve">картографическую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.3 - </w:t>
              <w:br/>
              <w:t xml:space="preserve">74.20.3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.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стандартизации и   </w:t>
              <w:br/>
              <w:t xml:space="preserve">метролог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.4 - </w:t>
              <w:br/>
              <w:t xml:space="preserve">74.20.4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5.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гидрометеорологии  </w:t>
              <w:br/>
              <w:t xml:space="preserve">и смежных с ней    </w:t>
              <w:br/>
              <w:t xml:space="preserve">областях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20.5 - </w:t>
              <w:br/>
              <w:t xml:space="preserve">74.20.5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     </w:t>
              <w:br/>
              <w:t xml:space="preserve">испытания,         </w:t>
              <w:br/>
              <w:t xml:space="preserve">исследования и     </w:t>
              <w:br/>
              <w:t xml:space="preserve">сертификация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30 -   </w:t>
              <w:br/>
              <w:t xml:space="preserve">74.30.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ламная       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5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йм рабочей силы  </w:t>
              <w:br/>
              <w:t xml:space="preserve">и подбор персона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.50 -   </w:t>
              <w:br/>
              <w:t xml:space="preserve">74.5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5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ка и уборка    </w:t>
              <w:br/>
              <w:t xml:space="preserve">производственных и </w:t>
              <w:br/>
              <w:t xml:space="preserve">жилых помещений,   </w:t>
              <w:br/>
              <w:t xml:space="preserve">оборудования и     </w:t>
              <w:br/>
              <w:t xml:space="preserve">транспортных       </w:t>
              <w:br/>
              <w:t xml:space="preserve">средст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.70 -   </w:t>
              <w:br/>
              <w:t xml:space="preserve">74.70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 </w:t>
              <w:br/>
              <w:t xml:space="preserve">управление и       </w:t>
              <w:br/>
              <w:t xml:space="preserve">обеспечение        </w:t>
              <w:br/>
              <w:t xml:space="preserve">военной            </w:t>
              <w:br/>
              <w:t xml:space="preserve">безопасности;      </w:t>
              <w:br/>
              <w:t xml:space="preserve">обязательное       </w:t>
              <w:br/>
              <w:t xml:space="preserve">социальное         </w:t>
              <w:br/>
              <w:t>обеспечение, 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L         </w:t>
              <w:br/>
              <w:t xml:space="preserve">75.1 -    </w:t>
              <w:br/>
              <w:t xml:space="preserve">75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ое    </w:t>
              <w:br/>
              <w:t xml:space="preserve">управление общего  </w:t>
              <w:br/>
              <w:t xml:space="preserve">и социально-       </w:t>
              <w:br/>
              <w:t xml:space="preserve">экономического     </w:t>
              <w:br/>
              <w:t xml:space="preserve">характера, всего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11 -   </w:t>
              <w:br/>
              <w:t xml:space="preserve">75.11.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.1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>федеральных органов</w:t>
              <w:br/>
              <w:t xml:space="preserve">государственной    </w:t>
              <w:br/>
              <w:t xml:space="preserve">власти (кроме      </w:t>
              <w:br/>
              <w:t xml:space="preserve">судебной власт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75.11.11 -</w:t>
              <w:br/>
              <w:t xml:space="preserve">75.11.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органов            </w:t>
              <w:br/>
              <w:t xml:space="preserve">государственной    </w:t>
              <w:br/>
              <w:t xml:space="preserve">власти субъектов   </w:t>
              <w:br/>
              <w:t xml:space="preserve">Российской         </w:t>
              <w:br/>
              <w:t xml:space="preserve">Федерации (кроме   </w:t>
              <w:br/>
              <w:t xml:space="preserve">судебной власт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11.2 - </w:t>
              <w:br/>
              <w:t xml:space="preserve">75.11.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органов местного   </w:t>
              <w:br/>
              <w:t xml:space="preserve">самоуправле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11.3 - </w:t>
              <w:br/>
              <w:t xml:space="preserve">75.11.3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государством услуг </w:t>
              <w:br/>
              <w:t xml:space="preserve">обществу в целом,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 -    </w:t>
              <w:br/>
              <w:t xml:space="preserve">75.25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.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Международная   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5.2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,      </w:t>
              <w:br/>
              <w:t xml:space="preserve">связанная с        </w:t>
              <w:br/>
              <w:t xml:space="preserve">обеспечением       </w:t>
              <w:br/>
              <w:t xml:space="preserve">военной            </w:t>
              <w:br/>
              <w:t xml:space="preserve">безопас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юстиции и  </w:t>
              <w:br/>
              <w:t xml:space="preserve">правосудия, всего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3.1 - </w:t>
              <w:br/>
              <w:t xml:space="preserve">75.23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2.3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деятельность       </w:t>
              <w:br/>
              <w:t xml:space="preserve">Федеральных суд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75.23.1 - </w:t>
              <w:br/>
              <w:t xml:space="preserve">75.23.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3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судов </w:t>
              <w:br/>
              <w:t xml:space="preserve">субъектов          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3.2 - </w:t>
              <w:br/>
              <w:t xml:space="preserve">75.23.2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2.3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>органов прокуратуры</w:t>
              <w:br/>
              <w:t xml:space="preserve">Российской         </w:t>
              <w:br/>
              <w:t xml:space="preserve">Федер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23.3 - </w:t>
              <w:br/>
              <w:t xml:space="preserve">75.23.3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.3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управлению и       </w:t>
              <w:br/>
              <w:t>эксплуатации тюрем,</w:t>
              <w:br/>
              <w:t xml:space="preserve">исправительных     </w:t>
              <w:br/>
              <w:t xml:space="preserve">колоний и других   </w:t>
              <w:br/>
              <w:t xml:space="preserve">мест лишения       </w:t>
              <w:br/>
              <w:t xml:space="preserve">свободы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3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обеспечению        </w:t>
              <w:br/>
              <w:t xml:space="preserve">общественного      </w:t>
              <w:br/>
              <w:t xml:space="preserve">порядка и          </w:t>
              <w:br/>
              <w:t xml:space="preserve">безопасности, в    </w:t>
              <w:br/>
              <w:t xml:space="preserve">том числе: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2.4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органов внутренних </w:t>
              <w:br/>
              <w:t xml:space="preserve">дел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4.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2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обеспечению        </w:t>
              <w:br/>
              <w:t xml:space="preserve">безопасности в     </w:t>
              <w:br/>
              <w:t xml:space="preserve">чрезвычайных       </w:t>
              <w:br/>
              <w:t xml:space="preserve">ситуациях, всего: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.25.1 - </w:t>
              <w:br/>
              <w:t xml:space="preserve">75.25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2.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ая            </w:t>
              <w:br/>
              <w:t xml:space="preserve">деятельность       </w:t>
              <w:br/>
              <w:t xml:space="preserve">государственной    </w:t>
              <w:br/>
              <w:t xml:space="preserve">противопожарной    </w:t>
              <w:br/>
              <w:t xml:space="preserve">служб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25.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2.6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обязательного      </w:t>
              <w:br/>
              <w:t xml:space="preserve">социального        </w:t>
              <w:br/>
              <w:t xml:space="preserve">обеспеч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.3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, 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     </w:t>
              <w:br/>
              <w:t xml:space="preserve">80.1 -    </w:t>
              <w:br/>
              <w:t xml:space="preserve">80.4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школьное и       </w:t>
              <w:br/>
              <w:t xml:space="preserve">начальное общее    </w:t>
              <w:br/>
              <w:t>образование, 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.1 -    </w:t>
              <w:br/>
              <w:t xml:space="preserve">80.1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1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ошкольное         </w:t>
              <w:br/>
              <w:t xml:space="preserve">образо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0.10.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е общее,    </w:t>
              <w:br/>
              <w:t xml:space="preserve">среднее (полное)   </w:t>
              <w:br/>
              <w:t xml:space="preserve">общее, начальное и </w:t>
              <w:br/>
              <w:t xml:space="preserve">среднее            </w:t>
              <w:br/>
              <w:t xml:space="preserve">профессиональное   </w:t>
              <w:br/>
              <w:t>образование, 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.2 -    </w:t>
              <w:br/>
              <w:t xml:space="preserve">80.22.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3.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Основное общее и   </w:t>
              <w:br/>
              <w:t xml:space="preserve">среднее (полное)   </w:t>
              <w:br/>
              <w:t xml:space="preserve">образо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0.21 -   </w:t>
              <w:br/>
              <w:t xml:space="preserve">80.21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ое и среднее</w:t>
              <w:br/>
              <w:t xml:space="preserve">профессиональное   </w:t>
              <w:br/>
              <w:t xml:space="preserve">образо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.22 -   </w:t>
              <w:br/>
              <w:t xml:space="preserve">80.22.2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            </w:t>
              <w:br/>
              <w:t xml:space="preserve">профессиональное   </w:t>
              <w:br/>
              <w:t xml:space="preserve">образование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.3 -    </w:t>
              <w:br/>
              <w:t xml:space="preserve">80.30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  </w:t>
              <w:br/>
              <w:t xml:space="preserve">образова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.4 -    </w:t>
              <w:br/>
              <w:t xml:space="preserve">80.4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ние и  </w:t>
              <w:br/>
              <w:t xml:space="preserve">предоставление     </w:t>
              <w:br/>
              <w:t xml:space="preserve">социальных услуг,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</w:t>
              <w:br/>
              <w:t xml:space="preserve">85.1 -    </w:t>
              <w:br/>
              <w:t xml:space="preserve">85.3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здравоохранения,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.1 -    </w:t>
              <w:br/>
              <w:t xml:space="preserve">85.14.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.1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>лечебных учреж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85.1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больничных         </w:t>
              <w:br/>
              <w:t xml:space="preserve">учреждений         </w:t>
              <w:br/>
              <w:t xml:space="preserve">широкого профиля и </w:t>
              <w:br/>
              <w:t xml:space="preserve">специализированных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.11.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>санаторно-курортных</w:t>
              <w:br/>
              <w:t xml:space="preserve">учреждени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.11.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            </w:t>
              <w:br/>
              <w:t xml:space="preserve">деятельность по    </w:t>
              <w:br/>
              <w:t xml:space="preserve">охране здоровья,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.14.1 - </w:t>
              <w:br/>
              <w:t xml:space="preserve">85.14.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4.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 xml:space="preserve">учреждений скорой  </w:t>
              <w:br/>
              <w:t xml:space="preserve">медицинской помощ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5.14.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учреждений         </w:t>
              <w:br/>
              <w:t xml:space="preserve">санитарно-         </w:t>
              <w:br/>
              <w:t xml:space="preserve">эпидемической      </w:t>
              <w:br/>
              <w:t xml:space="preserve">службы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.14.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инарная    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.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социальных услуг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.3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прочих             </w:t>
              <w:br/>
              <w:t xml:space="preserve">коммунальных,      </w:t>
              <w:br/>
              <w:t xml:space="preserve">социальных и       </w:t>
              <w:br/>
              <w:t xml:space="preserve">персональных       </w:t>
              <w:br/>
              <w:t xml:space="preserve">услуг, всего: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</w:t>
              <w:br/>
              <w:t xml:space="preserve">90.0 -    </w:t>
              <w:br/>
              <w:t xml:space="preserve">93.0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аление сточных   </w:t>
              <w:br/>
              <w:t xml:space="preserve">вод, отходов и     </w:t>
              <w:br/>
              <w:t xml:space="preserve">аналогичная        </w:t>
              <w:br/>
              <w:t xml:space="preserve">деятельность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.0 -    </w:t>
              <w:br/>
              <w:t xml:space="preserve">90.00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общественных       </w:t>
              <w:br/>
              <w:t>объединений, все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.1 -    </w:t>
              <w:br/>
              <w:t xml:space="preserve">91.3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.2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       </w:t>
              <w:br/>
              <w:t xml:space="preserve">коммерческих,      </w:t>
              <w:br/>
              <w:t>предпринимательских</w:t>
              <w:br/>
              <w:t xml:space="preserve">и профессиональных </w:t>
              <w:br/>
              <w:t xml:space="preserve">организац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1.1 -    </w:t>
              <w:br/>
              <w:t xml:space="preserve">91.1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2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профессиональных   </w:t>
              <w:br/>
              <w:t xml:space="preserve">союз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2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религиозных        </w:t>
              <w:br/>
              <w:t xml:space="preserve">организац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.31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по    </w:t>
              <w:br/>
              <w:t xml:space="preserve">организации отдыха </w:t>
              <w:br/>
              <w:t xml:space="preserve">и развлечений,     </w:t>
              <w:br/>
              <w:t xml:space="preserve">культуры и спорта,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.1 -    </w:t>
              <w:br/>
              <w:t xml:space="preserve">92.7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5.3.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</w:t>
              <w:br/>
              <w:t xml:space="preserve">Деятельность,      </w:t>
              <w:br/>
              <w:t xml:space="preserve">связанная с        </w:t>
              <w:br/>
              <w:t xml:space="preserve">производством,     </w:t>
              <w:br/>
              <w:t xml:space="preserve">прокатом и показом </w:t>
              <w:br/>
              <w:t xml:space="preserve">фильм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2.1 -    </w:t>
              <w:br/>
              <w:t xml:space="preserve">92.13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.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           </w:t>
              <w:br/>
              <w:t xml:space="preserve">радиовещания и     </w:t>
              <w:br/>
              <w:t xml:space="preserve">телевидения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.2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3.3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зрелищно-   </w:t>
              <w:br/>
              <w:t xml:space="preserve">развлекательная    </w:t>
              <w:br/>
              <w:t xml:space="preserve">деятельность,      </w:t>
              <w:br/>
              <w:t xml:space="preserve">всего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.3 -    </w:t>
              <w:br/>
              <w:t xml:space="preserve">92.34.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15.3.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ая:           </w:t>
              <w:br/>
              <w:t xml:space="preserve">деятельность       </w:t>
              <w:br/>
              <w:t xml:space="preserve">концертных и       </w:t>
              <w:br/>
              <w:t xml:space="preserve">театральных залов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92.3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3.3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ярмарок и парков с </w:t>
              <w:br/>
              <w:t xml:space="preserve">аттракционами,     </w:t>
              <w:br/>
              <w:t xml:space="preserve">цирк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.33 -   </w:t>
              <w:br/>
              <w:t xml:space="preserve">92.34.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.4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информационных     </w:t>
              <w:br/>
              <w:t xml:space="preserve">агентст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.4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3.5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в     </w:t>
              <w:br/>
              <w:t xml:space="preserve">области спор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.6 -    </w:t>
              <w:br/>
              <w:t xml:space="preserve">92.62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4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персональных услуг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.0 -    </w:t>
              <w:br/>
              <w:t xml:space="preserve">93.05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</w:t>
              <w:br/>
              <w:t xml:space="preserve">услуг по ведению   </w:t>
              <w:br/>
              <w:t>домашнего хозяй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         </w:t>
              <w:br/>
              <w:t xml:space="preserve">95.0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ь       </w:t>
              <w:br/>
              <w:t xml:space="preserve">экстерриториальных </w:t>
              <w:br/>
              <w:t xml:space="preserve">организаций        </w:t>
              <w:br/>
              <w:t xml:space="preserve">(деятельность      </w:t>
              <w:br/>
              <w:t xml:space="preserve">международных      </w:t>
              <w:br/>
              <w:t xml:space="preserve">организаций,       </w:t>
              <w:br/>
              <w:t xml:space="preserve">дипломатических и  </w:t>
              <w:br/>
              <w:t>консульских миссий,</w:t>
              <w:br/>
              <w:t xml:space="preserve">органов СНГ)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Q         </w:t>
              <w:br/>
              <w:t xml:space="preserve">99.00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Государственной    инспекции    труда   -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инспектор труда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, дата, подпись, печать госинспекции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 руководителя   Государственной   инспекции   труда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главного государственного инспектора труда (по 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) 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нициалы, дата,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3</Words>
  <Characters>31451</Characters>
  <CharactersWithSpaces>26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ая служба по труду и занятости</dc:creator>
  <dc:description/>
  <dc:language>en-US</dc:language>
  <cp:lastModifiedBy/>
  <dcterms:modified xsi:type="dcterms:W3CDTF">2011-10-30T10:30:00Z</dcterms:modified>
  <cp:revision>2</cp:revision>
  <dc:subject>Данные</dc:subject>
  <dc:title>Оперативные данные о происшедших групповых, тяжелых и смертельных несчастных случаях и пострадавших со смертельным исход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