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Министерства спо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зма 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ур на должности 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выс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за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ЕРСОНАЛЬ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а, год и место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ведения об образ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подготовки (специальность), по которой   получено 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л (когда, что)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матика и количество научных тру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о присуждении ученых степеней с указанием тем диссертац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их прису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ведения о присвоении ученых званий с указанием даты их присво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прохождении за последние пять лет повышения квал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профессиональной   переподготовки,   или  стажировки,  способ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к решению задач, стоящих перед ректором ву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ведения о наградах, почетных зва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Сведения    о   привлечении   к   дисциплинарной,   материа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ой, административной и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акими иностранными языками владе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ведения об участии в выборных органах государственной в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ведения о работе &lt;**&gt;, в том числе стаж и характер управл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озиция  исполнительного  органа  государственной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зиция  совета  ректоров вузов субъекта Российской Федерации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Рекомендации   структурного   подразделения   вуза,  выдвину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у (либо указание на самовыдви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ученого совета от __________ ____ г.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включен в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кандидатуры на должность ректора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 на должность ректора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ученого совета вуз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в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образовательное учреждение переименовывалось, дополнительно указываются новое название образовательного учреждения и год его пере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приводятся по трудовой кни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33:00Z</dcterms:modified>
  <cp:revision>2</cp:revision>
  <dc:subject>Данные</dc:subject>
  <dc:title>Персональные данные кандидатуры на должность ректора высшего учебного заведения, подведомственного Министерству спорта, туризма и молодежной поли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