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гласованию кандидату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олжности рек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выс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ых за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СОНАЛЬ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кандидатуры на должность ректора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, год и 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б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е  подготовки  (специальность),  по которой пол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ил (когда, что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ематика и количество научных тр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ведения  о  присуждении  ученых  степеней с указанием 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й и даты их прису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ведения  о  присвоении  ученых званий с указанием даты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ведения  о  прохождении  за  последние пять лет по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 или  профессиональной переподготовки или стажир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ствующие  подготовке к решению задач, стоящих перед рек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ведения о наградах, почетных зв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Сведения  о  привлечении  к  дисциплинарной, материаль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-правовой, административной и уголовн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акими иностранными языками влад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Сведения  об  участии  в выборных органах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Сведения  о  работе &lt;**&gt;, в том  числе  стаж  и  харак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Позиция  исполнительного  органа  государствен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 Позиция   совета   ректоров  вузов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Рекомендации структурного подразделения вуза, выдвину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у (либо указание на самовыдви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ученого совета от "__" ________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включен в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кандидатуры на должность ректора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 на должность ректора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ученого совета вуза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в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образовательное учреждение переименовывалось, дополнительно указывается новое название образовательного учреждения и год его переиме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ведения приводятся по трудовой книж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3</Characters>
  <CharactersWithSpaces>2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33:00Z</dcterms:modified>
  <cp:revision>2</cp:revision>
  <dc:subject>Данные</dc:subject>
  <dc:title>Персональные данные кандидатуры на должность ректора высшего учебного заведения, подведомственного Минсельхозу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