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2.12.2010 N 67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адрес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ую програм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6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едложения главного распорядителя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по внесению изменений в данные об объектах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оительства, мероприятиях (укрупненн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оектах), объектах недвижимости, включенных в фед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адресную инвестиционную программ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лавный распорядитель средств федерального бюджета 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─────────────────────────┬───┬────┬────┬───┬──┬─────┬───────┬─────┬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ВЭД│                                │СБП│ГРБС│РзПр│ЦСР│ВР│КОСГУ│Единица│Мощ- │Срок ввода│             Объемы бюджетных ассигнова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│</w:t>
      </w:r>
      <w:r>
        <w:rPr>
          <w:sz w:val="16"/>
          <w:szCs w:val="16"/>
        </w:rPr>
        <w:t>измере-│ность│в эксплуа-├──────────────────┬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│</w:t>
      </w:r>
      <w:r>
        <w:rPr>
          <w:sz w:val="16"/>
          <w:szCs w:val="16"/>
        </w:rPr>
        <w:t>ния    │     │тацию     │на текущий финан- │    на 1-й год    │    на 2-й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│       │     │</w:t>
      </w:r>
      <w:r>
        <w:rPr>
          <w:sz w:val="16"/>
          <w:szCs w:val="16"/>
        </w:rPr>
        <w:t>и/или раз-│совый год         │планового периода │планов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│       │     │</w:t>
      </w:r>
      <w:r>
        <w:rPr>
          <w:sz w:val="16"/>
          <w:szCs w:val="16"/>
        </w:rPr>
        <w:t>работки   ├─────┬──────┬─────┼─────┬──────┬─────┼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│       │     │</w:t>
      </w:r>
      <w:r>
        <w:rPr>
          <w:sz w:val="16"/>
          <w:szCs w:val="16"/>
        </w:rPr>
        <w:t>проектной │было │изме- │стало│было │изме- │стало│было │изме- │ста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│       │     │</w:t>
      </w:r>
      <w:r>
        <w:rPr>
          <w:sz w:val="16"/>
          <w:szCs w:val="16"/>
        </w:rPr>
        <w:t>документа-│     │нения │     │     │нения │     │     │нени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│       │     │</w:t>
      </w:r>
      <w:r>
        <w:rPr>
          <w:sz w:val="16"/>
          <w:szCs w:val="16"/>
        </w:rPr>
        <w:t>ции       │     │(+, -)│     │     │(+, -)│     │     │(+, -)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─────────────────────────┴───┴────┴────┴───┴──┴─────┴───────┴─────┴──────────┴─────┴──────┴─────┴─────┴──────┴─────┴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укрупненные инвестиционные проекты), объекты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осударственной собственност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ъекты капитального строительства, мероприятия (укрупн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вестиционные проекты), находящиеся в собственности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, не являющихся государственными или муниципаль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государственными или муниципальными унитарными предприятия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е инвестиционные проекты)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/или муниципальной собствен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гласовано          Согласовано &lt;*&gt;      Согласовано &lt;**&gt;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Руководитель         Руководитель      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а             Военно-              государственного    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юджетного           промышленной         заказчика-        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нирования         комиссии при         координатора     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равительстве        федеральной     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оссийской          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 ________   _________ ________   _________ ________  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дпись) (Ф.И.О.)   (подпись) (Ф.И.О.)   (подпись) (Ф.И.О.)   (подпись)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 20__ г.   "__" _____ 20__ г.   "__" _____ 20__ г.   "__" 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Исполнитель: _____ Исполнитель: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:          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буется в случае внесения изменений по мероприятиям обеспечения жильем военнослужащих и приравненных к ним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ребуется в случае внесения изменений по объектам, включенным в долгосрочные (федеральные) целев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ВЭД - коды 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П - код субъекта бюджет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БС - код главного распорядителя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зПр - код раздела, подраздела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СР - код целевой статьи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 - код вида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ГУ - код классификации операций сектора государственного управления, относящиеся к расходам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8</Characters>
  <CharactersWithSpaces>5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8:00Z</dcterms:modified>
  <cp:revision>2</cp:revision>
  <dc:subject>Данные</dc:subject>
  <dc:title>Предложения главного распорядителя средств федерального бюджета по внесению изменений в данные об объектах капитального строительства, мероприятиях (укрупненных инвестиционных проектах), объектах недвижимости, включенных в федеральную адресную инвестиц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