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г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их объектов, запуск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смическое простран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СТРАЦИОН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космических объектах, запущенных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 201...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_________ 201... г. были запущены следующие космические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под юрисдикцией и контролем Российской Федер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4"/>
        <w:gridCol w:w="1080"/>
        <w:gridCol w:w="1081"/>
        <w:gridCol w:w="1215"/>
        <w:gridCol w:w="1619"/>
        <w:gridCol w:w="1486"/>
        <w:gridCol w:w="1753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 xml:space="preserve">космического  </w:t>
              <w:br/>
              <w:t xml:space="preserve">объекта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космического</w:t>
              <w:br/>
              <w:t xml:space="preserve">объекта,  </w:t>
              <w:br/>
              <w:t xml:space="preserve">средства  </w:t>
              <w:br/>
              <w:t xml:space="preserve">выведения, </w:t>
              <w:br/>
              <w:t xml:space="preserve">место    </w:t>
              <w:br/>
              <w:t xml:space="preserve">запус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уска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араметры орбиты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назначение </w:t>
              <w:br/>
              <w:t>космического</w:t>
              <w:br/>
              <w:t xml:space="preserve">объекта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огей,</w:t>
              <w:br/>
              <w:t xml:space="preserve">к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гей,</w:t>
              <w:br/>
              <w:t xml:space="preserve">км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онение,</w:t>
              <w:br/>
              <w:t xml:space="preserve">град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обращения,</w:t>
              <w:br/>
              <w:t xml:space="preserve">мин.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_________ 201... г. прекратили существование и на 24 часа 00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осковскому времени на орбите вокруг Земли более не находя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мические объ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космического агентства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Федеральное космическое агентство</dc:creator>
  <dc:description/>
  <dc:language>en-US</dc:language>
  <cp:lastModifiedBy/>
  <dcterms:modified xsi:type="dcterms:W3CDTF">2011-10-30T13:50:00Z</dcterms:modified>
  <cp:revision>2</cp:revision>
  <dc:subject>Данные</dc:subject>
  <dc:title>Регистрационные данные о космических объектах, запущенных Российской Федераци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