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01 г. N 5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ДАННЫЕ АНАЛИЗА КАЧЕСТВА ОТВОДА И ТАКСАЦИИ ЛЕСОС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946"/>
        <w:gridCol w:w="1079"/>
        <w:gridCol w:w="1080"/>
        <w:gridCol w:w="1080"/>
        <w:gridCol w:w="676"/>
        <w:gridCol w:w="810"/>
        <w:gridCol w:w="674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лес- </w:t>
              <w:br/>
              <w:t xml:space="preserve">хоз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верено</w:t>
              <w:br/>
              <w:t xml:space="preserve">лесо- </w:t>
              <w:br/>
              <w:t xml:space="preserve">сек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</w:t>
              <w:br/>
              <w:t xml:space="preserve">такса- </w:t>
              <w:br/>
              <w:t xml:space="preserve">ции    </w:t>
              <w:br/>
              <w:t xml:space="preserve">лесо-  </w:t>
              <w:br/>
              <w:t xml:space="preserve">сек,   </w:t>
              <w:br/>
              <w:t xml:space="preserve">приме- </w:t>
              <w:br/>
              <w:t xml:space="preserve">няемый </w:t>
              <w:br/>
              <w:t xml:space="preserve">лесхо- </w:t>
              <w:br/>
              <w:t xml:space="preserve">зам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-</w:t>
              <w:br/>
              <w:t xml:space="preserve">ны не- </w:t>
              <w:br/>
              <w:t xml:space="preserve">допус- </w:t>
              <w:br/>
              <w:t xml:space="preserve">тимые  </w:t>
              <w:br/>
              <w:t xml:space="preserve">откло- </w:t>
              <w:br/>
              <w:t xml:space="preserve">нения, </w:t>
              <w:br/>
              <w:t>лесосек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ы допущенных      </w:t>
              <w:br/>
              <w:t xml:space="preserve">отклонений, %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эксплу-</w:t>
              <w:br/>
              <w:t xml:space="preserve">атаци- </w:t>
              <w:br/>
              <w:t xml:space="preserve">онной  </w:t>
              <w:br/>
              <w:t>площади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щему </w:t>
              <w:br/>
              <w:t xml:space="preserve">запасу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 xml:space="preserve">породам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ело-</w:t>
              <w:br/>
              <w:t xml:space="preserve">во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ело-</w:t>
              <w:br/>
              <w:t xml:space="preserve">вой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3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38:00Z</dcterms:modified>
  <cp:revision>2</cp:revision>
  <dc:subject>Данные</dc:subject>
  <dc:title>Сводные данные анализа качества отвода и таксации лесос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