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2.2007 N ММ-6-03/11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е данные по УФНС (МРИ), по инспекции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10"/>
        <w:gridCol w:w="810"/>
        <w:gridCol w:w="1215"/>
        <w:gridCol w:w="1215"/>
        <w:gridCol w:w="945"/>
        <w:gridCol w:w="810"/>
        <w:gridCol w:w="540"/>
        <w:gridCol w:w="810"/>
        <w:gridCol w:w="540"/>
        <w:gridCol w:w="538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</w:t>
              <w:br/>
              <w:t xml:space="preserve">за 2006 год    </w:t>
              <w:br/>
              <w:t xml:space="preserve">(тыс. руб.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налогоплательщи-</w:t>
              <w:br/>
              <w:t xml:space="preserve">ков (единиц)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>посту-</w:t>
              <w:br/>
              <w:t xml:space="preserve">пило  </w:t>
              <w:br/>
              <w:t>НДС за</w:t>
              <w:br/>
              <w:t xml:space="preserve">2006  </w:t>
              <w:br/>
              <w:t xml:space="preserve">год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по базе 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 по</w:t>
              <w:br/>
              <w:t xml:space="preserve">декла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- </w:t>
              <w:br/>
              <w:t>лиза-</w:t>
              <w:br/>
              <w:t xml:space="preserve">ция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г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</w:tr>
      <w:tr>
        <w:trPr>
          <w:trHeight w:val="23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</w:t>
              <w:br/>
              <w:t xml:space="preserve">начис-  </w:t>
              <w:br/>
              <w:t>ления по</w:t>
              <w:br/>
              <w:t>деклара-</w:t>
              <w:br/>
              <w:t xml:space="preserve">циям за </w:t>
              <w:br/>
              <w:t xml:space="preserve">2006 г. </w:t>
              <w:br/>
              <w:t xml:space="preserve">со      </w:t>
              <w:br/>
              <w:t xml:space="preserve">знаком  </w:t>
              <w:br/>
              <w:t xml:space="preserve">(+)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</w:t>
              <w:br/>
              <w:t xml:space="preserve">начис-  </w:t>
              <w:br/>
              <w:t>ления по</w:t>
              <w:br/>
              <w:t>деклара-</w:t>
              <w:br/>
              <w:t xml:space="preserve">циям за </w:t>
              <w:br/>
              <w:t xml:space="preserve">2006 г. </w:t>
              <w:br/>
              <w:t xml:space="preserve">со      </w:t>
              <w:br/>
              <w:t xml:space="preserve">знаком  </w:t>
              <w:br/>
              <w:t xml:space="preserve">(-)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+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-)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</w:t>
              <w:br/>
              <w:t>2 + 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</w:t>
              <w:br/>
              <w:t>8 - 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8000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8001 до 10000  </w:t>
              <w:br/>
              <w:t xml:space="preserve">включитель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001 до 15000 </w:t>
              <w:br/>
              <w:t xml:space="preserve">включитель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5001 до 20000 </w:t>
              <w:br/>
              <w:t xml:space="preserve">включитель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20001 до 100000</w:t>
              <w:br/>
              <w:t xml:space="preserve">включитель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0000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Федеральная налоговая служба</dc:creator>
  <dc:description/>
  <dc:language>en-US</dc:language>
  <cp:lastModifiedBy/>
  <dcterms:modified xsi:type="dcterms:W3CDTF">2011-10-30T15:38:00Z</dcterms:modified>
  <cp:revision>2</cp:revision>
  <dc:subject>Данные</dc:subject>
  <dc:title>Сводные данные налоговых деклараций по НДС о количестве налогоплательщиков, об объемах реализации, о начисленных суммах НДС, а также данные о фактическом поступлении НДС за год по группам налогоплательщиков в зависимости от объемов ре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