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7.12.2010 N 685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ение фор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ческого наблю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казаний по их за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ординация деятельности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ициального статис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ри их утвержден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дные данные о переутверждении форм федерального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блюдения по структурному подразделению Росстата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944"/>
        <w:gridCol w:w="946"/>
        <w:gridCol w:w="1215"/>
        <w:gridCol w:w="945"/>
        <w:gridCol w:w="1620"/>
        <w:gridCol w:w="1350"/>
        <w:gridCol w:w="1349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>фор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форм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твер-</w:t>
              <w:br/>
              <w:t>жд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с-</w:t>
              <w:br/>
              <w:t>танов-</w:t>
              <w:br/>
              <w:t xml:space="preserve">ле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 xml:space="preserve">пред-   </w:t>
              <w:br/>
              <w:t xml:space="preserve">ставле- </w:t>
              <w:br/>
              <w:t xml:space="preserve">ния     </w:t>
            </w:r>
          </w:p>
        </w:tc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_ год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сохра-</w:t>
              <w:br/>
              <w:t>няется</w:t>
              <w:br/>
              <w:t xml:space="preserve">без   </w:t>
              <w:br/>
              <w:t xml:space="preserve">изме- </w:t>
              <w:br/>
              <w:t xml:space="preserve">не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тменяется </w:t>
              <w:br/>
              <w:t>(указать, с</w:t>
              <w:br/>
              <w:t xml:space="preserve">отчета за </w:t>
              <w:br/>
              <w:t xml:space="preserve">..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яется </w:t>
              <w:br/>
              <w:t xml:space="preserve">только   </w:t>
              <w:br/>
              <w:t>периодич-</w:t>
              <w:br/>
              <w:t xml:space="preserve">ность    </w:t>
              <w:br/>
              <w:t xml:space="preserve">(указать </w:t>
              <w:br/>
              <w:t>на какую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яется </w:t>
              <w:br/>
              <w:t xml:space="preserve">только   </w:t>
              <w:br/>
              <w:t xml:space="preserve">срок     </w:t>
              <w:br/>
              <w:t>представ-</w:t>
              <w:br/>
              <w:t xml:space="preserve">ления    </w:t>
              <w:br/>
              <w:t xml:space="preserve">(указать </w:t>
              <w:br/>
              <w:t>на какой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требует </w:t>
              <w:br/>
              <w:t xml:space="preserve">пересмотра в </w:t>
              <w:br/>
              <w:t xml:space="preserve">связи с    </w:t>
              <w:br/>
              <w:t>необходимость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утверж-</w:t>
              <w:br/>
              <w:t xml:space="preserve">дается </w:t>
              <w:br/>
              <w:t xml:space="preserve">вновь  </w:t>
              <w:br/>
              <w:t xml:space="preserve">&lt;*&gt;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   </w:t>
              <w:br/>
              <w:t>системы</w:t>
              <w:br/>
              <w:t>показа-</w:t>
              <w:br/>
              <w:t xml:space="preserve">те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   </w:t>
              <w:br/>
              <w:t xml:space="preserve">схемы  </w:t>
              <w:br/>
              <w:t xml:space="preserve">сбора  </w:t>
              <w:br/>
              <w:t xml:space="preserve">инфор- </w:t>
              <w:br/>
              <w:t xml:space="preserve">маци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4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ся только графы 1, 2, 3,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раслев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Росстата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Данные</dc:subject>
  <dc:title>Сводные данные о переутверждении форм федерального статистического наблюдения по структурному подразделению Росстат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