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исаний военных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акультет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р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штатных расписаниях военных кафедр и факульт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го обучения образовательных учреждений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е граждан по программам офиц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аса (на 01.01.200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810"/>
        <w:gridCol w:w="269"/>
        <w:gridCol w:w="811"/>
        <w:gridCol w:w="270"/>
        <w:gridCol w:w="270"/>
        <w:gridCol w:w="674"/>
        <w:gridCol w:w="811"/>
        <w:gridCol w:w="270"/>
        <w:gridCol w:w="270"/>
        <w:gridCol w:w="674"/>
        <w:gridCol w:w="676"/>
        <w:gridCol w:w="675"/>
        <w:gridCol w:w="539"/>
        <w:gridCol w:w="811"/>
        <w:gridCol w:w="675"/>
        <w:gridCol w:w="269"/>
        <w:gridCol w:w="270"/>
        <w:gridCol w:w="270"/>
        <w:gridCol w:w="676"/>
        <w:gridCol w:w="674"/>
        <w:gridCol w:w="675"/>
        <w:gridCol w:w="811"/>
        <w:gridCol w:w="809"/>
        <w:gridCol w:w="541"/>
        <w:gridCol w:w="810"/>
        <w:gridCol w:w="809"/>
        <w:gridCol w:w="811"/>
        <w:gridCol w:w="270"/>
        <w:gridCol w:w="269"/>
        <w:gridCol w:w="801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уз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штат-</w:t>
              <w:br/>
              <w:t xml:space="preserve">ного </w:t>
              <w:br/>
              <w:t xml:space="preserve">рас- </w:t>
              <w:br/>
              <w:t>писа-</w:t>
              <w:br/>
              <w:t xml:space="preserve">ния  </w:t>
            </w:r>
          </w:p>
        </w:tc>
        <w:tc>
          <w:tcPr>
            <w:tcW w:w="1565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ый состав                                                 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ое  </w:t>
              <w:br/>
              <w:t xml:space="preserve">рас- </w:t>
              <w:br/>
              <w:t>писа-</w:t>
              <w:br/>
              <w:t xml:space="preserve">ние  </w:t>
              <w:br/>
              <w:t xml:space="preserve">вве- </w:t>
              <w:br/>
              <w:t xml:space="preserve">дено </w:t>
              <w:br/>
              <w:t xml:space="preserve">с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воен-</w:t>
              <w:br/>
              <w:t xml:space="preserve">но-  </w:t>
              <w:br/>
              <w:t xml:space="preserve">слу- </w:t>
              <w:br/>
              <w:t>жащих</w:t>
            </w:r>
          </w:p>
        </w:tc>
        <w:tc>
          <w:tcPr>
            <w:tcW w:w="68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орско-преподавательский состав   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. </w:t>
              <w:br/>
              <w:t xml:space="preserve">состав    </w:t>
            </w:r>
          </w:p>
        </w:tc>
        <w:tc>
          <w:tcPr>
            <w:tcW w:w="5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о-технический         </w:t>
              <w:br/>
              <w:t xml:space="preserve">персонал                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  <w:br/>
              <w:t>В</w:t>
              <w:br/>
              <w:t>П</w:t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br/>
              <w:t>Ф</w:t>
              <w:br/>
              <w:t>В</w:t>
              <w:br/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  <w:br/>
              <w:t>Н</w:t>
              <w:br/>
              <w:br/>
              <w:t>Ф</w:t>
              <w:br/>
              <w:t>В</w:t>
              <w:br/>
              <w:t>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УЧ-</w:t>
              <w:br/>
              <w:t xml:space="preserve">ЗН  </w:t>
              <w:br/>
              <w:t xml:space="preserve">Ф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УЧ-</w:t>
              <w:br/>
              <w:t xml:space="preserve">СП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br/>
              <w:t>В</w:t>
              <w:br/>
              <w:t>К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  <w:br/>
              <w:t>Н</w:t>
              <w:br/>
              <w:br/>
              <w:t>В</w:t>
              <w:br/>
              <w:t>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УЧ-</w:t>
              <w:br/>
              <w:t xml:space="preserve">ЗН  </w:t>
              <w:br/>
              <w:t xml:space="preserve">В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фес-</w:t>
              <w:br/>
              <w:t xml:space="preserve">со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цен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Ц </w:t>
              <w:br/>
              <w:br/>
              <w:t>ВК-</w:t>
              <w:br/>
              <w:t xml:space="preserve">СП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ий  </w:t>
              <w:br/>
              <w:t xml:space="preserve">пре- </w:t>
              <w:br/>
              <w:t>пода-</w:t>
              <w:br/>
              <w:t xml:space="preserve">ва-  </w:t>
              <w:br/>
              <w:t xml:space="preserve">тел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-</w:t>
              <w:br/>
              <w:t xml:space="preserve">по- </w:t>
              <w:br/>
              <w:t xml:space="preserve">да- </w:t>
              <w:br/>
              <w:t xml:space="preserve">ва- </w:t>
              <w:br/>
              <w:t>тель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т</w:t>
              <w:br/>
              <w:t>о</w:t>
              <w:br/>
              <w:t>г</w:t>
              <w:br/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  <w:br/>
              <w:br/>
              <w:t>О</w:t>
              <w:br/>
              <w:t>С</w:t>
              <w:br/>
              <w:t>О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  <w:br/>
              <w:t>Н</w:t>
              <w:br/>
              <w:br/>
              <w:t>О</w:t>
              <w:br/>
              <w:t>С</w:t>
              <w:br/>
              <w:t>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пом.</w:t>
              <w:br/>
              <w:t xml:space="preserve">Н   </w:t>
              <w:br/>
              <w:t xml:space="preserve">ОС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ман-</w:t>
              <w:br/>
              <w:t xml:space="preserve">дир </w:t>
              <w:br/>
              <w:t xml:space="preserve">ро- </w:t>
              <w:br/>
              <w:t xml:space="preserve">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О </w:t>
              <w:br/>
              <w:t>Уи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ий  </w:t>
              <w:br/>
              <w:t>инже-</w:t>
              <w:br/>
              <w:t xml:space="preserve">нер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инст-</w:t>
              <w:br/>
              <w:t xml:space="preserve">рук- </w:t>
              <w:br/>
              <w:t xml:space="preserve">тор  </w:t>
              <w:br/>
              <w:t xml:space="preserve">ВВС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-</w:t>
              <w:br/>
              <w:t>же-</w:t>
              <w:br/>
              <w:t>н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ик  </w:t>
              <w:br/>
              <w:t xml:space="preserve">мас- </w:t>
              <w:br/>
              <w:t xml:space="preserve">тер- </w:t>
              <w:br/>
              <w:t xml:space="preserve">ско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ий  </w:t>
              <w:br/>
              <w:t>инст-</w:t>
              <w:br/>
              <w:t xml:space="preserve">рук- </w:t>
              <w:br/>
              <w:t xml:space="preserve">тор  </w:t>
              <w:br/>
              <w:t xml:space="preserve">&lt;*&gt;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 xml:space="preserve">тор  </w:t>
              <w:br/>
              <w:t xml:space="preserve">&lt;*&gt;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т</w:t>
              <w:br/>
              <w:t>о</w:t>
              <w:br/>
              <w:t>г</w:t>
              <w:br/>
              <w:t>о</w:t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9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е кафедры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траханский</w:t>
              <w:br/>
              <w:t xml:space="preserve">государ-    </w:t>
              <w:br/>
              <w:t xml:space="preserve">ственный    </w:t>
              <w:br/>
              <w:t xml:space="preserve">технический </w:t>
              <w:br/>
              <w:t xml:space="preserve">университ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9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ультеты военного обучения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</w:t>
              <w:br/>
              <w:t xml:space="preserve">министерству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мечаются должности, соответствующие воинскому званию прапорщик (мичм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сокра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 ФВО - начальник факультета военного обучения; ЗН ФВО - заместитель начальника факультета военного обучения; НУЧ-ЗН ФВО - начальник учебной части - заместитель начальника факультета военного обучения; ЗНУЧ-СП - заместитель начальника учебной части - старший преподаватель; Н ВК - начальник военной кафедры; ЗН ВК - заместитель начальника военной кафедры; НУЧ-ЗН ВК - начальник учебной части - заместитель начальника военной кафедры; НЦ ВК-СП - начальник цикла военной кафедры - старший преподаватель; Н ОСО - начальник организационно-строевого отдела; ЗН ОСО - заместитель начальника организационно-строевого отдела; ст. пом. Н ОСО - старший помощник начальника организационно-строевого отдела; Н О УиТА - начальник отделения учебной и тренировочной аппаратуры; ст. инструктор ВВС - старший инструктор военной кафедры, проводящий подготовку офицеров ВВС; УВП - учебно-вспомогательный персо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9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38:00Z</dcterms:modified>
  <cp:revision>2</cp:revision>
  <dc:subject>Данные</dc:subject>
  <dc:title>Сводные данные о штатных расписаниях военных кафедр и факультетов военного обучения образовательных учреждений высшего профессионального образования, осуществляющих обучение граждан по программам офицеров зап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