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1996 N 639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ЛАНК КОМПЬЮТЕРНОГО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ЕТА ФИЗИЧЕСКОГО ЛИЦА                                 │  Место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 </w:t>
      </w:r>
      <w:r>
        <w:rPr/>
        <w:t>3 х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ОДНЫЕ ДАННЫЕ О СОИСК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ВАЛИФИКАЦИОННОГО СЕРТИФИКАТА (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ются на пишущей маши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________ Год, число и месяц рождения "__"__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ужской/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заявителя &lt;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аспорт/военный билет/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ерия, номер, кем,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роительное/        (высшее/незаконченное высше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 строительное)       среднетехническое/сред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учебного заведения, факультет или от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ьность, серия, номер диплом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ышение квалифика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де, когда, по какой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омер диплома (свиде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занимаемой должности 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по специальности 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 наименование  предприятия,   на  котором  работает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Код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ить заглавными буквами без кавычек)          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предприятия (по Устав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)          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 месту регистра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ть, если отличается от адрес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ес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омашний _________________ Телефон рабочий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оплате за  обучение, оформление и выдачу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(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несено на счет организации)           (наличными/безнал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. поручение &lt;*&gt; N _________________ от "____"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случае безналичных перечис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 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_____________ 19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, отмеченные звездочкой, предъявляются в подлинниках и коп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зультаты собеседования и решение 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валификационного сертификата (аттест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есед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фессиональный уров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еловые ка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____________________________ свою возможность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твердил/не подтверд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деятельности  в области  строительства  по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и и в указанн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квалификационный _______________________ Ре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ертификат/аттес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________ 199__ г. по "___"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я, выдавшая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о необходимости переподготовки  и повышения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ответственного   за  оформление  и выдачу 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(аттестата) ____________________ /______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3</Characters>
  <CharactersWithSpaces>4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Правительство Москвы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о соискателе квалификационного сертификата (аттестата), осуществляющем проектно-изыскательские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