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ДАННЫЕ ОБ ОБЪЕКТАХ ВРЕМЕНН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755"/>
        <w:gridCol w:w="1349"/>
        <w:gridCol w:w="1891"/>
        <w:gridCol w:w="810"/>
        <w:gridCol w:w="1619"/>
        <w:gridCol w:w="1620"/>
        <w:gridCol w:w="2564"/>
      </w:tblGrid>
      <w:tr>
        <w:trPr>
          <w:trHeight w:val="3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й предприниматель</w:t>
              <w:br/>
              <w:t xml:space="preserve">и юридическое лицо, имеющие   </w:t>
              <w:br/>
              <w:t xml:space="preserve">на своем балансе объекты      </w:t>
              <w:br/>
              <w:t xml:space="preserve">временного хранения отходов   </w:t>
              <w:br/>
              <w:t xml:space="preserve">(наименование и код)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а временного</w:t>
              <w:br/>
              <w:t xml:space="preserve">хранения              </w:t>
            </w:r>
          </w:p>
        </w:tc>
        <w:tc>
          <w:tcPr>
            <w:tcW w:w="8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временного хране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код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код отходов  </w:t>
              <w:br/>
              <w:t xml:space="preserve">по ККО       </w:t>
              <w:br/>
              <w:t xml:space="preserve">г. Москвы    </w:t>
            </w:r>
          </w:p>
        </w:tc>
        <w:tc>
          <w:tcPr>
            <w:tcW w:w="6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временного хранения отходов, т/куб. м/год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>по согласо-</w:t>
              <w:br/>
              <w:t xml:space="preserve">ванному    </w:t>
              <w:br/>
              <w:t xml:space="preserve">проекту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>собственных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отходов   </w:t>
              <w:br/>
              <w:t xml:space="preserve">на конец 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Правительство Москвы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об объектах временного хранения отходов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