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1 г. N 45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Е 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ДОХОДОВ, ПОЛУЧАЕМЫХ ОТ ЛИЦЕНЗ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В 2000 - 2001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Минсельхоз России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____________________________ по КСВУ   │ О8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(тыс. рублей) ____________________ по СОЕИ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5"/>
        <w:gridCol w:w="675"/>
        <w:gridCol w:w="946"/>
        <w:gridCol w:w="674"/>
        <w:gridCol w:w="946"/>
        <w:gridCol w:w="674"/>
        <w:gridCol w:w="811"/>
        <w:gridCol w:w="810"/>
        <w:gridCol w:w="944"/>
      </w:tblGrid>
      <w:tr>
        <w:trPr>
          <w:trHeight w:val="72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</w:t>
              <w:br/>
              <w:t xml:space="preserve">акт, кото- </w:t>
              <w:br/>
              <w:t xml:space="preserve">рым введе- </w:t>
              <w:br/>
              <w:t xml:space="preserve">на         </w:t>
              <w:br/>
              <w:t xml:space="preserve">лиценз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</w:t>
              <w:br/>
              <w:t>лицензи-</w:t>
              <w:br/>
              <w:t xml:space="preserve">онной   </w:t>
              <w:br/>
              <w:t>деятель-</w:t>
              <w:br/>
              <w:t xml:space="preserve">ности   </w:t>
              <w:br/>
              <w:t xml:space="preserve">&lt;*&gt; 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>поступления</w:t>
              <w:br/>
              <w:t xml:space="preserve">доходов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 зачис-</w:t>
              <w:br/>
              <w:t>лены доходы</w:t>
              <w:br/>
              <w:t xml:space="preserve">в 2000 -   </w:t>
              <w:br/>
              <w:t xml:space="preserve">2001 годах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- </w:t>
              <w:br/>
              <w:t>нансирова-</w:t>
              <w:br/>
              <w:t>ния на со-</w:t>
              <w:br/>
              <w:t xml:space="preserve">держание  </w:t>
              <w:br/>
              <w:t xml:space="preserve">органа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2 год  </w:t>
            </w:r>
          </w:p>
        </w:tc>
      </w:tr>
      <w:tr>
        <w:trPr>
          <w:trHeight w:val="8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  <w:br/>
              <w:t xml:space="preserve">го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ме- </w:t>
              <w:br/>
              <w:t xml:space="preserve">сяцев </w:t>
              <w:br/>
              <w:t xml:space="preserve">2001  </w:t>
              <w:br/>
              <w:t xml:space="preserve">года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бюд-</w:t>
              <w:br/>
              <w:t xml:space="preserve">ж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</w:t>
              <w:br/>
              <w:t xml:space="preserve">счет  </w:t>
              <w:br/>
              <w:t xml:space="preserve">орга- </w:t>
              <w:br/>
              <w:t xml:space="preserve">н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  <w:br/>
              <w:t xml:space="preserve">го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1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>дохо-</w:t>
              <w:br/>
              <w:t xml:space="preserve">д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</w:t>
              <w:br/>
              <w:t>расхо-</w:t>
              <w:br/>
              <w:t>дов на</w:t>
              <w:br/>
              <w:t>содер-</w:t>
              <w:br/>
              <w:t xml:space="preserve">жание </w:t>
              <w:br/>
              <w:t>органа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казанием нормативного акта, разрешающего введение лицензионной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_____________________ Исполнитель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200_ года             Телефон: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 с указанием, за счет каких источников осуществлялось финансирова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0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8:00Z</dcterms:modified>
  <cp:revision>2</cp:revision>
  <dc:subject>Данные</dc:subject>
  <dc:title>Сводные данные об объемах доходов, получаемых от лицензионн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