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исходным д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заключ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использования РЭ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электромагнитной совмест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действующими и планируемым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радиоэлектронным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ЭС фиксированной служ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данных 2-Ф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хнические данные РЭС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Наименование, тип (шифр) РЭС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Изготовитель 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ывается 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рана-произ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Полоса(ы) частот передатчика, __ Гц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 решению ГКРЧ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Рабочие частоты (номиналы или формул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я или частотный план)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омер рекомендации МСЭ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Класс(ы) излучения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егламентом радио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 Нормами 19-0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Вид(ы) модуляции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Ширина полосы излучения передатч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160"/>
        <w:gridCol w:w="2970"/>
        <w:gridCol w:w="2294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излучения  </w:t>
            </w:r>
          </w:p>
        </w:tc>
        <w:tc>
          <w:tcPr>
            <w:tcW w:w="7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ина полосы излучения передатчика __ Гц на уровне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3 дБ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30 дБ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__ дБ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Мощность на выходе передатчика, дБВ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инимальна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аксимальна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Относительный уровень поб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учений, дБ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оэффициент усиления антенны, дБ: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Уровень боковых/задних лепестков диа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ности антенны, дБ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Ширина диаграммы направленности антен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оризонтальной/вертик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скостях (на уровне минус 3 дБ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д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Описание диаграммы направ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тенны      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ывается форму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аблица или ссыл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ействующую Рекоменд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СЭ-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Тип и характеристики поляризации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Личная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ь юридического лица или физическое лиц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ехнические данные передатчиков эфирной трансляции телевизионных программ (с применением системы MMDS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8</Characters>
  <CharactersWithSpaces>2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7:24:00Z</dcterms:modified>
  <cp:revision>2</cp:revision>
  <dc:subject>Данные</dc:subject>
  <dc:title>Технические данные РЭС (технические данные передатчиков эфирной трансляции телевизионных программ (с применением системы MMDS)) (приложение к исходным данным для подготовки заключения экспертизы возможности использования РЭС и их электромагнитной совме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