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1-ИД-Ф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хнические данные Р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аименование, тип (условный шифр) РЭС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Полоса радиочастот передатчика, __ Гц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 решению ГКРЧ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Полоса радиочастот приемника, __ Гц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Шаг сетки радиочастот, __ Гц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Мощность передатчика, Вт (дБВ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инимальна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аксимальна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Способ регулирования мощности передатчика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искретный, плав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Класс излучения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егламентом радио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Допустимое отклонение частоты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Уровень побочных излучений, дБВт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Ширина полосы излучения на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40 дБ, __ Гц  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Чувствительность приемника (реальная), дБВт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Тип передающей антенны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Тип приемной антенны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Коэффициент усиления антенны, дБ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ередающе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емно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Ширина ДНА (на уровне -3 дБ), град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ередающе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емно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Тип и характеристики поляризации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Количество информационных (аналоговы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ифровых) каналов, скорость цифрового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ока одной несущей, кбит/с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Личная подпись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1:10:00Z</dcterms:modified>
  <cp:revision>2</cp:revision>
  <dc:subject>Данные</dc:subject>
  <dc:title>Технические данные РЭС (приложение к форме N 1-ИД-Ф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