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фиксированной 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данных 1-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хнические данные РЭС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Наименование, тип (шифр) РЭС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Изготовитель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указывается 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рана-производ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олоса(ы) частот передатчика, __ Гц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 решению ГКРЧ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Полоса(ы) частот приемника, __ Гц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Рабочие частоты (номиналы или формула их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я или частотный план)              (номер рекомендации МСЭ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Технология многостанционного доступа &lt;**&gt;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Технология дуплексирования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Требуемый дуплексный разнос, __ Гц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Класс(ы) излучения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гламентом радио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и Нормами 19-02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корость(и) передачи данных, __ бит/с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Вид(ы) модуляции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Ширина полосы излучения передатчика         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297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злучения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полосы излучения передатчика __ Гц на уровне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__ дБ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Частотный разнос соседних каналов для класса излуч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5940"/>
      </w:tblGrid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излучения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ный разнос соседних каналов для   </w:t>
              <w:br/>
              <w:t xml:space="preserve">класса излучения, __ Гц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Мощность на выходе передатчика, дБВ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инимальн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аксимальна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Относительный уровень поб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лучений, дБ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Чувствительность приемника и защитное отношение к шумовой помех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430"/>
        <w:gridCol w:w="2970"/>
        <w:gridCol w:w="2565"/>
      </w:tblGrid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ы излуче-</w:t>
              <w:br/>
              <w:t xml:space="preserve">ния принимае- </w:t>
              <w:br/>
              <w:t xml:space="preserve">мых сигналов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вительность </w:t>
              <w:br/>
              <w:t xml:space="preserve">приемника    </w:t>
              <w:br/>
              <w:t>(пороговая), дБВт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вствительность   </w:t>
              <w:br/>
              <w:t>приемника (реальная),</w:t>
              <w:br/>
              <w:t xml:space="preserve">дБВт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ное отношение</w:t>
              <w:br/>
              <w:t>к шумовой помехе,</w:t>
              <w:br/>
              <w:t xml:space="preserve">дБ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Полоса пропускания УПЧ приемни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160"/>
        <w:gridCol w:w="2970"/>
        <w:gridCol w:w="2294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ы излучения </w:t>
              <w:br/>
              <w:t xml:space="preserve">принимаемых   </w:t>
              <w:br/>
              <w:t xml:space="preserve">сигналов     </w:t>
            </w:r>
          </w:p>
        </w:tc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са пропускания УПЧ приемника __ Гц на уровне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 дБ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30 дБ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__ дБ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Избирательность приемника по побоч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налам приема, дБ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Коэффициент усиления антенны, д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передач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пр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Уровень боковых/задних лепестков диа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ности антенны, дБ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Ширина диаграммы направленности антен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оризонтальной/вертик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скостях (на уровне минус 3 дБ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д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передач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 прием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Описание диаграммы направ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нтенны         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ывается форму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таблица или ссылк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ействующую Рекоменд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СЭ-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. Тип и характеристики поляризации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систем беспроводного доступа представляются технические данные для базовой и абонентской стан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систем радиорелейных станций в режиме "точка-многоточка" и оборудования беспровод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2</Characters>
  <CharactersWithSpaces>3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7:24:00Z</dcterms:modified>
  <cp:revision>2</cp:revision>
  <dc:subject>Данные</dc:subject>
  <dc:title>Технические данные РЭС (для систем беспроводного доступа представляются технические данные для базовой и абонентской станций) (приложение к исходным данным для подготовки заключения экспертизы возможности использования РЭС и их электромагнитной совмести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