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тье 5.1.2 Приложения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ЧС России и Госгортехнадзор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4.1996 N 222/5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ХНОЛОГИЧЕСКИ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РАСПРЕДЕЛЕНИИ ОПАСНОГО ВЕ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звание опасного ве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ОСОБО ОПАСНОМ ПРОИЗВОДСТВ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ехнологический блок, оборудование  │Кол-во    │ Физ. услов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опасного  │ содержа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вещества  │ опасного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(тонн)    │ веществ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┬─────────────┬───────────┼─────┬────┼───────┬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-│наименование │кол-во     │в ед.│в   │ агре- │дав-│тем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ие техно-│оборудования,│единиц     │обо- │бло-│ гат-  │ле- │пер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логическо-│No. по схеме │оборудова- │рудо-│ке  │ ное   │ние,│тур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о блока  │             │ния (шт.)  │вания│    │ состо-│МПа │град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       │           │     │    │ </w:t>
      </w:r>
      <w:r>
        <w:rPr/>
        <w:t>яние  │    │С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┼───────────┼─────┼────┼─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│           │     │    │ 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│           │     │    │ 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│           │     │    │ 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┴─────────────┴───────────┴─────┴────┴───────┴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сего опасного вещества на объекте:  __________  тонн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их: в сосудах (аппаратах):  __________  тонн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в трубопроводах:  ________________  тонн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3</Words>
  <Characters>2099</Characters>
  <CharactersWithSpaces>17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9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~Федеральный горный и промышленный надзор России</dc:creator>
  <dc:description/>
  <dc:language>en-US</dc:language>
  <cp:lastModifiedBy/>
  <dcterms:modified xsi:type="dcterms:W3CDTF">2011-10-30T17:29:00Z</dcterms:modified>
  <cp:revision>2</cp:revision>
  <dc:subject>Данные</dc:subject>
  <dc:title>Технологические данные о распределении опасного вещества на особо опасном производ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