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клажедател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 места нахождения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, факс: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. 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брать ценности, переданные на хранение в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истечении срока 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банк-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  по которому   на  хранение  были   сданы   следующие 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в связи с чем поклажедателю был выдан и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документ N ___ серия _____ (далее - Сохранный докумен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___ Сохранного документа срок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кает (или: истек)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ст. 889, п. 1 ст. 899, ст. ст. 905, 921 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Ф, просьба в срок до "___"_________ ____ г. забрать переда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ц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</Words>
  <Characters>1758</Characters>
  <CharactersWithSpaces>1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0:00Z</dcterms:created>
  <dc:creator>"ЗАО ""Юринформ В"""</dc:creator>
  <dc:description/>
  <dc:language>en-US</dc:language>
  <cp:lastModifiedBy/>
  <dcterms:modified xsi:type="dcterms:W3CDTF">2011-10-30T21:10:00Z</dcterms:modified>
  <cp:revision>2</cp:revision>
  <dc:subject>Данные</dc:subject>
  <dc:title>Требование к поклажедателю забрать ценности, переданные на хранение в банк, по истечении срока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