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озмещении хранителем убытков, вызванных утрат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едостачей или повреждением вещей вследствие умы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грубой неосторожности) после того, как наступ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язанность поклажедателя(-ей) забрать вещ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ереданные на хранение по договору о секв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между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оклажедателя)                  (указать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заключен Договор о секвестре N ____, по которому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указать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л услуги по хранению _________________________________ (далее - Вещ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переданную вещ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йся  предметом  спора,  с  условием возврата тому лицу, которому 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ет присуждена по решению суда (или: по соглашению всех спорящих лиц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Вещей составляет _____ (_________) рублей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 ___  г.  спор  между поклажедателями был разрешен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поклажедатель обратился с требованием возвр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и,  однако  Вещи  возвращены  поклажедателю не были по причине их утр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ителем в связи с _________________________, произошедшим(ей)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факты, из которых следует, что утрата, недостача или пов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ещей произошли при наличии умысла или грубой неосторожности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, о чем был составлен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от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 1:  Вещи  были  возвращены  не  полностью по причине их утр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ителем в связи с _________________________, произошедшим(ей)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факты, из которых следует, что утрата, недостача или пов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ещей произошли при наличии умысла или грубой неосторожности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хватает следующих Вещей: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чем был составлен Акт N ___ от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  2:   Вещи   были   повреждены   при   хранении,   а  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о чем был составлен Акт о пов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от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повреждения произошли по причин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, произошедшего(ей)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факты, из которых следует, что утрата, недостача или пов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ещей произошли при наличии умысла или грубой неосторожности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 905  Гражданского  кодекса РФ общие положения о х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яются  к  отдельным  его  видам,  если  правилами  об отдельных ви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не установлено ин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п. 2 ст. 901 Гражданского кодекса РФ  за утрату, недостачу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ие   принятых   на   хранение  вещей  после  того,  как  наступ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ь  поклажедателя  взять эти вещи обратно, хранитель отвечает лиш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наличии с его стороны умысла или грубой неостор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1  ст.  902  Гражданского  кодекса РФ убытки, причин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лажедателю  утратой,  недостачей  или  повреждением  вещей,  возмещ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ителем,  если  они  причинены вследствие неисполнения или нена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им  своих  обязательств, если законом или договором хранения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о ин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. 15 Гражданского кодекса РФ лицо, право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о,  может требовать полного возмещения причиненных ему убытков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или  договором  не  предусмотрено  возмещение  убытков  в  мень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  убытками  понимаются  расходы,  которые  лицо, чье право наруше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о или должно будет произвести для восстановления нарушенн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та или повреждение его имущества (реальный ущерб), а также неполу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ы,  которые  это  лицо  получило  бы при обычных условиях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руководствуясь  ст.  15,  п. 2  ст. 90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1 ст. 902, ст. ст. 905, 926  Гражданского  кодекса РФ, просьба в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 ___ г. возместить убытки в виде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е  утратой (или: недостачей; повреждением) переданных на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й  вследствие  умысла  (или:  грубой  неосторожности)  хранителя,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го  как  наступила  обязанность поклажедателя забрать Вещи, переданны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, в размере __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 подтверждающие  утрату  (или:  недостачу;  повре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ных  на  хранение  Вещей  вследствие  умысла (грубой неосторо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Акта  об  утрате (недостаче, повреждении) ценностей N 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кументы,  подтверждающие  причинение  убытков  поклажедателю и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Документы, подтверждающие полномочия лица, представляющего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лажед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лаж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3</Words>
  <Characters>6444</Characters>
  <CharactersWithSpaces>5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1:00Z</dcterms:created>
  <dc:creator>Касенов Е.Б.</dc:creator>
  <dc:description/>
  <dc:language>en-US</dc:language>
  <cp:lastModifiedBy/>
  <dcterms:modified xsi:type="dcterms:W3CDTF">2011-10-30T21:11:00Z</dcterms:modified>
  <cp:revision>2</cp:revision>
  <dc:subject>Данные</dc:subject>
  <dc:title>Требование поклажедателя(-ей) о возмещении хранителем убытков, вызванных утратой, недостачей или повреждением вещей вследствие умысла (грубой неосторожности) после того, как наступила обязанность поклажедателя(-ей) забрать вещи, переданные на хранение п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