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врате хранителем равного или обусловленного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личества вещей того же рода и качества, что и вещ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ереданные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нами был заключен договор хранения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храни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платы составляет _____________ (____________________) рублей в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яц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хранения  вещи  согласно п. ___ указанного договора заканч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ст. 890, 900 ГК РФ поклажедателю возвращ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вное  или  обусловленное  сторонами  количество  вещей  того  же  род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, переданных на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прошу Вас возвратит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в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3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сенов Е.Б.</dc:creator>
  <dc:description/>
  <dc:language>en-US</dc:language>
  <cp:lastModifiedBy/>
  <dcterms:modified xsi:type="dcterms:W3CDTF">2011-10-30T21:11:00Z</dcterms:modified>
  <cp:revision>2</cp:revision>
  <dc:subject>Данные</dc:subject>
  <dc:title>Требование поклажедателя о возврате хранителем равного или обусловленного сторонами количества вещей того же рода и качества, что и вещи, переданные на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