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1997 г. N 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ЫЕ ДАННЫЕ 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ЕЗ "_____________" ИСКЛЮЧАЕТ С "___"________ 199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ДОГОВОРА СТРАХОВАНИЯ N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485"/>
        <w:gridCol w:w="1215"/>
        <w:gridCol w:w="2430"/>
        <w:gridCol w:w="1889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:            </w:t>
              <w:br/>
              <w:t xml:space="preserve">улица, Nо. дома,  </w:t>
              <w:br/>
              <w:t xml:space="preserve">корпуса, стро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     </w:t>
              <w:br/>
              <w:t xml:space="preserve">квартир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(кв. м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я  </w:t>
              <w:br/>
              <w:t xml:space="preserve">(страховая)     </w:t>
              <w:br/>
              <w:t>стоимость (руб.)</w:t>
              <w:br/>
              <w:t xml:space="preserve">по договору     </w:t>
              <w:br/>
              <w:t xml:space="preserve">страхова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 </w:t>
              <w:br/>
              <w:t>сумма (руб.)</w:t>
              <w:br/>
              <w:t xml:space="preserve">по договору </w:t>
              <w:br/>
              <w:t xml:space="preserve">страх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</w:t>
              <w:br/>
              <w:t xml:space="preserve">платеж      </w:t>
              <w:br/>
              <w:t xml:space="preserve">(руб.) по   </w:t>
              <w:br/>
              <w:t xml:space="preserve">договору    </w:t>
              <w:br/>
              <w:t xml:space="preserve">страх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________                          Страниц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ЦЖС                          Руководитель Д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 г.                 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принял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Комитет муниципального жилья г. Москвы</dc:creator>
  <dc:description/>
  <dc:language>en-US</dc:language>
  <cp:lastModifiedBy/>
  <dcterms:modified xsi:type="dcterms:W3CDTF">2011-10-30T18:57:00Z</dcterms:modified>
  <cp:revision>2</cp:revision>
  <dc:subject>Данные</dc:subject>
  <dc:title>Учетные данные жилых помещений, которые дез исключает из договора страхования (приложение к соглашению к договору страхования кварти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