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готовления и уничт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чатей и штампов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Электросталь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ЕКЛА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мен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рганизационно-правовая форма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омер в городском реестр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ждаю  Вас о намерении  изготовить  круглую печать  (штам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воим наименова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нахождения организации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за получение печати (штампа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: серия _________ N ___________ выдан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жительства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тел.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за хранение и использование печати (штампа)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: серия _________ N ___________ выдан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жительства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тел.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ю, что печать заказывается впервые (в связи с износ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именованием, утрато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ое наименование организации соответствует Устав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_________________________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линия отр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ставляется в Комитет по управлению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дминистрации города Электросталь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опия в ЭП МОР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ь  изготовлена  в единственном экземпляре и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тиску. Номер в городском реестре печатей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тиск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готовил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ь (штамп) внесена в городской реестр печа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МУП "ЭТЕК"                               А.Б. Карги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4</Words>
  <Characters>2775</Characters>
  <CharactersWithSpaces>23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2:00Z</dcterms:created>
  <dc:creator>Органы местного самоуправления г. Электросталь (Московская область)</dc:creator>
  <dc:description/>
  <dc:language>en-US</dc:language>
  <cp:lastModifiedBy/>
  <dcterms:modified xsi:type="dcterms:W3CDTF">2011-10-30T06:22:00Z</dcterms:modified>
  <cp:revision>2</cp:revision>
  <dc:subject>Декларация</dc:subject>
  <dc:title>Декларация на изготовление печати (штампа) в г. Электрост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