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бще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ирителе на финансовом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инансовом омбудсмен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сентября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на рассмотрение Общественному примир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финансовом рынке (Финансовому омбудсмену) споров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зических лиц - клиентов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  наименование   кредитной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  (далее  -  Креди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)   в   лице   --------------------,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, на основании которого действует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, выражает свое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Общественным  примирителем  на  финансовом  рынке (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будсменом)  любых  споров  Кредитной  организации  с физическими лицам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ми Кредитной организации в соответствии с Положением об Обще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е на финансовом рынке (Финансовом омбудсмене) от 20 сентября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и Регламентом Общественного примирителя на финансовом рынке (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будсмена) от 20 сентя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ая  организация  подтверждает право Общественного примирит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м   рынке   (Финансового   омбудсмена)   вносить   предложения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гулировании 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ая  организация  также  дает  согласие на обработку перс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в соответствии со ст. 9 Федерального закона  от  27.07.2006 N 15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ерсональных  данных",  в  том  числе  на   публикацию   Примир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й и информации о спорах в обезлич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ы   Общественного   примирителя  на  финансовом  рынке  (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будсмена)  подлежат  исполнению  на  основе  принципов  доброволь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ст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Ассоциация российских банков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 передаче на рассмотрение Общественному примирителю на финансовом рынке (Финансовому омбудсмену) споров с участием физических лиц — клиентов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