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вгуста 2006 г. N 643-ПП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КЛА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ОЗНИЧНОЙ ПРОДАЖЕ АЛКОГОЛЬ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А МОСКВЫ ЗА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екларанта       │                 │ (по импорт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────────┤ </w:t>
      </w:r>
      <w:r>
        <w:rPr/>
        <w:t>алкого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и ОКПО декларанта &lt;*&gt;     │                 │ продук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 декларанта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екс, адрес, контактный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, Ф.И.О. руководителя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бъекта (индекс, адрес,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ый телефон, Ф.И.О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)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, дата выдачи и срок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я лицензии, кем выдан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ный вид рабо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ый округ и район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10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1"/>
        <w:gridCol w:w="1077"/>
        <w:gridCol w:w="1217"/>
        <w:gridCol w:w="1485"/>
        <w:gridCol w:w="1620"/>
        <w:gridCol w:w="1214"/>
        <w:gridCol w:w="1214"/>
        <w:gridCol w:w="1488"/>
        <w:gridCol w:w="1617"/>
        <w:gridCol w:w="1351"/>
        <w:gridCol w:w="1484"/>
        <w:gridCol w:w="1488"/>
        <w:gridCol w:w="1617"/>
        <w:gridCol w:w="1217"/>
        <w:gridCol w:w="811"/>
        <w:gridCol w:w="807"/>
        <w:gridCol w:w="1758"/>
        <w:gridCol w:w="1347"/>
        <w:gridCol w:w="1621"/>
        <w:gridCol w:w="1754"/>
        <w:gridCol w:w="1081"/>
        <w:gridCol w:w="1341"/>
      </w:tblGrid>
      <w:tr>
        <w:trPr>
          <w:trHeight w:val="480" w:hRule="atLeast"/>
          <w:cantSplit w:val="true"/>
        </w:trPr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         </w:t>
              <w:br/>
              <w:t xml:space="preserve">наименование     </w:t>
              <w:br/>
              <w:t xml:space="preserve">алкогольной      </w:t>
              <w:br/>
              <w:t xml:space="preserve">продукции     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вида   </w:t>
              <w:br/>
              <w:t xml:space="preserve">алко-  </w:t>
              <w:br/>
              <w:t>гольной</w:t>
              <w:br/>
              <w:t xml:space="preserve">проду- </w:t>
              <w:br/>
              <w:t xml:space="preserve">кции  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</w:t>
              <w:br/>
              <w:t>потреби-</w:t>
              <w:br/>
              <w:t>тельской</w:t>
              <w:br/>
              <w:t xml:space="preserve">тары    </w:t>
              <w:br/>
              <w:t xml:space="preserve">(л)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>безводного</w:t>
              <w:br/>
              <w:t xml:space="preserve">спирта, %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</w:t>
              <w:br/>
              <w:t>происхожде-</w:t>
              <w:br/>
              <w:t xml:space="preserve">ния        </w:t>
              <w:br/>
              <w:t>алкогольной</w:t>
              <w:br/>
              <w:t xml:space="preserve">продукция  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    </w:t>
              <w:br/>
              <w:t xml:space="preserve">алкогольной      </w:t>
              <w:br/>
              <w:t xml:space="preserve">продукции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ер алкогольной  </w:t>
              <w:br/>
              <w:t xml:space="preserve">продукции на          </w:t>
              <w:br/>
              <w:t xml:space="preserve">территорию РФ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05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алкогольной продукции за отчетный период (в литрах)              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за отчетный период       </w:t>
              <w:br/>
              <w:t xml:space="preserve">(в литрах)                      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960" w:hRule="atLeast"/>
          <w:cantSplit w:val="true"/>
        </w:trPr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оизво-</w:t>
              <w:br/>
              <w:t xml:space="preserve">дител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произво-</w:t>
              <w:br/>
              <w:t xml:space="preserve">дителя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 ИНН </w:t>
              <w:br/>
              <w:t xml:space="preserve">импортер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>организации</w:t>
              <w:br/>
              <w:t>- импортера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>поставщик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  <w:br/>
              <w:t>поставщи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</w:t>
              <w:br/>
              <w:t xml:space="preserve">номер      </w:t>
              <w:br/>
              <w:t xml:space="preserve">лицензии   </w:t>
              <w:br/>
              <w:t>поставщика,</w:t>
              <w:br/>
              <w:t xml:space="preserve">дата       </w:t>
              <w:br/>
              <w:t>выдачи, кем</w:t>
              <w:br/>
              <w:t xml:space="preserve">выдана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отгруз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ТТН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ТТН  </w:t>
              <w:br/>
              <w:t xml:space="preserve">&lt;**&gt;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</w:t>
              <w:br/>
              <w:t>выдачи, срок</w:t>
              <w:br/>
              <w:t xml:space="preserve">действия и  </w:t>
              <w:br/>
              <w:t xml:space="preserve">кем выдан   </w:t>
              <w:br/>
              <w:t xml:space="preserve">сертификат  </w:t>
              <w:br/>
              <w:t>соответств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за     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овано</w:t>
              <w:br/>
              <w:t xml:space="preserve">через      </w:t>
              <w:br/>
              <w:t xml:space="preserve">розничную  </w:t>
              <w:br/>
              <w:t xml:space="preserve">сеть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й      </w:t>
              <w:br/>
              <w:t>расход (бой,</w:t>
              <w:br/>
              <w:t xml:space="preserve">возврат     </w:t>
              <w:br/>
              <w:t xml:space="preserve">поставщику, </w:t>
              <w:br/>
              <w:t xml:space="preserve">перемещение </w:t>
              <w:br/>
              <w:t xml:space="preserve">и           </w:t>
              <w:br/>
              <w:t xml:space="preserve">др.)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расход </w:t>
            </w:r>
          </w:p>
        </w:tc>
        <w:tc>
          <w:tcPr>
            <w:tcW w:w="13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ка    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еро-водочные  </w:t>
              <w:br/>
              <w:t xml:space="preserve">изделия  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ьяк, бренди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а с           </w:t>
              <w:br/>
              <w:t xml:space="preserve">содержанием      </w:t>
              <w:br/>
              <w:t xml:space="preserve">этилового спирта </w:t>
              <w:br/>
              <w:t>более 9 процентов</w:t>
              <w:br/>
              <w:t>и до 22 процентов</w:t>
              <w:br/>
              <w:t xml:space="preserve">объема готовой   </w:t>
              <w:br/>
              <w:t xml:space="preserve">продукции        </w:t>
              <w:br/>
              <w:t xml:space="preserve">включительно, за </w:t>
              <w:br/>
              <w:t xml:space="preserve">исключением      </w:t>
              <w:br/>
              <w:t>натурального ви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а натуральные </w:t>
              <w:br/>
              <w:t>(натуральное вино</w:t>
              <w:br/>
              <w:t xml:space="preserve">с содержанием    </w:t>
              <w:br/>
              <w:t xml:space="preserve">этилового спирта </w:t>
              <w:br/>
              <w:t xml:space="preserve">до 15 процентов  </w:t>
              <w:br/>
              <w:t xml:space="preserve">объема готовой   </w:t>
              <w:br/>
              <w:t xml:space="preserve">продукции        </w:t>
              <w:br/>
              <w:t xml:space="preserve">включительно, за </w:t>
              <w:br/>
              <w:t xml:space="preserve">исключением      </w:t>
              <w:br/>
              <w:t xml:space="preserve">игристого вина,  </w:t>
              <w:br/>
              <w:t xml:space="preserve">газированного    </w:t>
              <w:br/>
              <w:t xml:space="preserve">вина, шипучего   </w:t>
              <w:br/>
              <w:t xml:space="preserve">вина и           </w:t>
              <w:br/>
              <w:t xml:space="preserve">шампанского)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а шампанские  </w:t>
              <w:br/>
              <w:t xml:space="preserve">и игристые       </w:t>
              <w:br/>
              <w:t xml:space="preserve">(игристое вино,  </w:t>
              <w:br/>
              <w:t xml:space="preserve">газированное     </w:t>
              <w:br/>
              <w:t xml:space="preserve">вино, шипучее    </w:t>
              <w:br/>
              <w:t>вино и шампанское</w:t>
              <w:br/>
              <w:t xml:space="preserve">с содержанием    </w:t>
              <w:br/>
              <w:t xml:space="preserve">этилового спирта </w:t>
              <w:br/>
              <w:t xml:space="preserve">до 15 процентов  </w:t>
              <w:br/>
              <w:t xml:space="preserve">объема готовой   </w:t>
              <w:br/>
              <w:t xml:space="preserve">продукции        </w:t>
              <w:br/>
              <w:t xml:space="preserve">включительно)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абоалкогольная </w:t>
              <w:br/>
              <w:t xml:space="preserve">продукция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сотрудник)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КПО - общероссийский классификатор предприятий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ТН - товарно-транспортная наклад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5</Characters>
  <CharactersWithSpaces>3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Правительство Москвы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о розничной продаже алкогольной продукции на территории города Москвы (по импортной алкогольн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