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августа 2006 г. N 643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3.2007 N 193-ПП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КЛАР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ОЗНИЧНОЙ ПРОДАЖЕ АЛКОГОЛЬНОЙ ПРОДУКЦИИ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 ЗА 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4994"/>
      </w:tblGrid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екларанта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декларанта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декларанта (индекс, </w:t>
              <w:br/>
              <w:t xml:space="preserve">адрес, контактный телефон, Ф.И.О.     </w:t>
              <w:br/>
              <w:t xml:space="preserve">руководителя организации)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объекта (объект, индекс, адрес, </w:t>
              <w:br/>
              <w:t xml:space="preserve">контактный телефон, Ф.И.О.            </w:t>
              <w:br/>
              <w:t xml:space="preserve">руководителя объекта)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ия, номер, дата выдачи и срок      </w:t>
              <w:br/>
              <w:t>действия лицензии, номер и дата выдачи</w:t>
              <w:br/>
              <w:t xml:space="preserve">приложения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ный вид работ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тивный округ и район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литрах)</w:t>
      </w:r>
    </w:p>
    <w:tbl>
      <w:tblPr>
        <w:tblW w:w="278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2"/>
        <w:gridCol w:w="1348"/>
        <w:gridCol w:w="1622"/>
        <w:gridCol w:w="1212"/>
        <w:gridCol w:w="1352"/>
        <w:gridCol w:w="1485"/>
        <w:gridCol w:w="1485"/>
        <w:gridCol w:w="1485"/>
        <w:gridCol w:w="1079"/>
        <w:gridCol w:w="1485"/>
        <w:gridCol w:w="1352"/>
        <w:gridCol w:w="809"/>
        <w:gridCol w:w="1079"/>
        <w:gridCol w:w="1485"/>
        <w:gridCol w:w="1485"/>
        <w:gridCol w:w="1485"/>
        <w:gridCol w:w="946"/>
        <w:gridCol w:w="1348"/>
        <w:gridCol w:w="1082"/>
        <w:gridCol w:w="809"/>
        <w:gridCol w:w="1477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алкоголь-</w:t>
              <w:br/>
              <w:t xml:space="preserve">ной      </w:t>
              <w:br/>
              <w:t>продукции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</w:t>
              <w:br/>
              <w:t>продукции</w:t>
              <w:br/>
              <w:t xml:space="preserve">(ЕГАИС)  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иховой  </w:t>
              <w:br/>
              <w:t xml:space="preserve">код        </w:t>
              <w:br/>
              <w:t>алкогольной</w:t>
              <w:br/>
              <w:t xml:space="preserve">продукции  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мкость </w:t>
              <w:br/>
              <w:t>потреби-</w:t>
              <w:br/>
              <w:t>тельской</w:t>
              <w:br/>
              <w:t xml:space="preserve">тары, л 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на начало</w:t>
              <w:br/>
              <w:t>отчетного</w:t>
              <w:br/>
              <w:t xml:space="preserve">периода  </w:t>
            </w:r>
          </w:p>
        </w:tc>
        <w:tc>
          <w:tcPr>
            <w:tcW w:w="9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                                                  </w:t>
            </w:r>
          </w:p>
        </w:tc>
        <w:tc>
          <w:tcPr>
            <w:tcW w:w="97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                                                     </w:t>
            </w:r>
          </w:p>
        </w:tc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а конец  </w:t>
              <w:br/>
              <w:t xml:space="preserve">отчетного </w:t>
              <w:br/>
              <w:t>периода, л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постав-</w:t>
              <w:br/>
              <w:t xml:space="preserve">щик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енние</w:t>
              <w:br/>
              <w:t xml:space="preserve">перемеще- </w:t>
              <w:br/>
              <w:t xml:space="preserve">ния - с   </w:t>
              <w:br/>
              <w:t>удаленного</w:t>
              <w:br/>
              <w:t xml:space="preserve">склад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енние</w:t>
              <w:br/>
              <w:t xml:space="preserve">перемеще- </w:t>
              <w:br/>
              <w:t xml:space="preserve">ния -     </w:t>
              <w:br/>
              <w:t xml:space="preserve">с объекта </w:t>
              <w:br/>
              <w:t xml:space="preserve">лицензи-  </w:t>
              <w:br/>
              <w:t xml:space="preserve">ровани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т</w:t>
              <w:br/>
              <w:t>покупа-</w:t>
              <w:br/>
              <w:t xml:space="preserve">теле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и-</w:t>
              <w:br/>
              <w:t xml:space="preserve">зационные </w:t>
              <w:br/>
              <w:t xml:space="preserve">излишки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очим</w:t>
              <w:br/>
              <w:t>операция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т</w:t>
              <w:br/>
              <w:t>постав-</w:t>
              <w:br/>
              <w:t xml:space="preserve">щику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т на</w:t>
              <w:br/>
              <w:t xml:space="preserve">удаленный </w:t>
              <w:br/>
              <w:t xml:space="preserve">объект    </w:t>
              <w:br/>
              <w:t>лицензиро-</w:t>
              <w:br/>
              <w:t xml:space="preserve">ва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т на</w:t>
              <w:br/>
              <w:t xml:space="preserve">удаленный </w:t>
              <w:br/>
              <w:t xml:space="preserve">склад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лизация</w:t>
              <w:br/>
              <w:t>розничному</w:t>
              <w:br/>
              <w:t>покупател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-</w:t>
              <w:br/>
              <w:t xml:space="preserve">ние   </w:t>
              <w:br/>
              <w:t>товар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ие </w:t>
              <w:br/>
              <w:t>товара по</w:t>
              <w:br/>
              <w:t>результа-</w:t>
              <w:br/>
              <w:t xml:space="preserve">там      </w:t>
              <w:br/>
              <w:t xml:space="preserve">инвента- </w:t>
              <w:br/>
              <w:t xml:space="preserve">ризации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расход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4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0</Characters>
  <CharactersWithSpaces>1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Правительство Москвы</dc:creator>
  <dc:description/>
  <dc:language>en-US</dc:language>
  <cp:lastModifiedBy/>
  <dcterms:modified xsi:type="dcterms:W3CDTF">2011-10-30T06:22:00Z</dcterms:modified>
  <cp:revision>2</cp:revision>
  <dc:subject>Декларация</dc:subject>
  <dc:title>Декларация о розничной продаже алкогольной продукции на территории города Москвы (по алкогольной продукции, произведенной на территории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