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ом азартных и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гул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азартных иг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ответствии игрового оборудова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ъявляемым к игровому автом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тора азартных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ГРН, ИНН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 под   свою   исключительную   ответственность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овом авто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зготовитель,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   игровые    программы    с    технически  за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м выигрыша не ниже 90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ктическое значение технически заложенного процента выигрыш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овых программах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номер игровой программы, значение проц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Декларация    заполнена    на    основании    функ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ей   игрового  оборудования,  заявленных  изготов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экспертизы  игровых  программ  с  целью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 в  них  недекларированных возможностей, под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м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истемы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и дата выдачи сертификата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пии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зультатов   визуального   контроля   технически  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  выигрыша,  выведенного на экран игрового автомата в ме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ройки,  в  соответствии с технической документацией на иг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екларация составлена на ___________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заполнения декла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М.П. 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(подпись)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Правительство Российской Федерац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соответствии игрового оборудования требованиям, предъявляемым к игровому автом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