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7.1997 No. 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етный No. _________ от "___"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 журналу учета 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СООТВЕТСТВ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 - изготовителя, продавца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од ОКП - О или номер регистрационного документ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и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___________ Факс ______________ Телек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под свою исключительную ответственность, чт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ида продукции, тип, марка. Код ОКП и (или) ТН 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ая &lt;*&gt; 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 реквизиты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готовителя стандартов (ТУ), выпускается серийно или пар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аждое изделие при единичном производ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обозначение норматив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ь организа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Если   заявителем   является   продавец,   то   после   с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ыпускаемая" записывается "изготовителем 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згото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2</Characters>
  <CharactersWithSpaces>2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6:22:00Z</dcterms:modified>
  <cp:revision>2</cp:revision>
  <dc:subject>Декларация</dc:subject>
  <dc:title>Декларация о соответствии пиротехническ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