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4.1997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ДЕКЛАРАЦИИ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КЛАРАЦИЯ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-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зготовителя, продавца, исполн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д ОКП-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е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____ теле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под свою исключительную ответственность, чт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ида продукции,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д ОКП и (или) код ТН ВЭ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рийный выпуск, партия определенного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водские номера изделий в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каждое изделие при единичном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готовителя (ТУ, стандар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обозначение станда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"____"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о соответствии продукции в системе сертификации металлообрабатывающих ст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