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18.06.2010 N 317, утвердившее данную форму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теринар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границе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юза и на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таможенного сою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озврате груза/Non-manipul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declaration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 Описание груза/Consignment detail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товара/Consignment typ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ана происхождения/Country of orig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ранспортное средство/Means of transpor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N вагона, автомашины, контейнера, рейс самолета, название судн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he number of railway carriage, truck, container, flight-number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ame of the ship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N пломбы/Seal No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личество мест/Quantity of goods ___________ Вес/Weight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аркировка/Labell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N ветеринарного сертификата/Veterinary Certificate N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/date of issue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ертификат выдан компетентным органом/Issued by Competent authorit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следняя  страна  ЕС,  из которой отправлен груз/Member state in the E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rom which consignment last dispatch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ответствие груза представленным документам/Consignment corresponds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ocuments presented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/нет) (yes/no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оответствие  транспортного  средства и режима транспортировки/Means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ransport and regime of transportation meets the relevant requirement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/нет) (yes/no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B. Заявление/State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,  упомянутый  выше,  не   разрешен   к   приемке  в/The   consign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mentioned above has been refused acceptance i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причине невыполнения следующих ветеринарных требований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юза при импорте/because it does not meet the following 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union &lt;**&gt; veterinary import requirements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 государственный  ветеринарный   врач,   подтверждаю,  что  возвращ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, поступивший на таможенную территорию таможенного союза под пломбо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The  state veterinary inspector, confirm  that  the  returned  consign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which  entered the customs territory of the Customs union with the seal  N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подвергался   каким-либо  манипуляциям,  изменившим   его   состоя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транспортировку  и    хранение/has    not  undergone  any handl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ltering its status including transport and storage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, в котором возвращается груз,  опломбировано  плом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The means of transport which contains the returned consignment is reseal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with the seal No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  лица,  подтверждающего  декларацию/Status  of person confirming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ecla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печатными буквами/Name in capit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letters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/Signatur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/Position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ый орган/Competent authority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/Date 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ая декларация оформляется только для государств Европейского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таможенный пункт таможенного союза/Indicate the customs entry point in the Customs union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28</Characters>
  <CharactersWithSpaces>3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Комиссия Таможенного союза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о возврате груза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