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6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морандуму от 2 сентября 2004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Европейским Сообществом и 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теринарным сертификатам на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вотноводческую продукцию, предназн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кспорта из ЕС в Россию касате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и продуктов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хождения из ЕС и транзита та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через территорию Е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кларация о возврате гру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on-manipulation decla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 Описание груза/Consignment detail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груза/Consignment type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ана происхождения/Countr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of origin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ранспортное средство/Means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transport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N вагона, автомаш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ейнера, рейс самол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звание судна/the numb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of railway carriage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truck, container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flight-number, nam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of the ship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N пломбы/Seal N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личество мест/Quantity of goods  _______ Вес/Weight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аркировка/Labelling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N ветеринарного сертификата/Veterinary Certificate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выдачи/date of issue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ертификат  выдан  компетентным  органом/Issued  by   Compet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authority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следняя  страна ЕС, из которой отправлен груз/Member state 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the EU from which consignment last dispatched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ответствие   груза   представленным   документам/Consign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rresponds to documents presented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/нет) (yes-no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оответствие  транспортного средства и режима транспортировк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Means  of  transport  and  regime of  transportation meets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relevant requirements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/нет) (yes/no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B. Заявление/State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,  упомянутый  выше,  не  разрешен к приемке в/The consign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entioned above has been refused acceptance i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причине      невыполнения   следующих российских ветери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при  импорте/because  it  does  not meet the follow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ussian veterinary import requirements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  государственный    ветеринарный    врач,   подтверждаю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мый груз, поступивший на таможенную территорию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д пломбой N/I, the state veterinary inspector, confir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at  the returned consignment which entered the customs territor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of  the  Russian Federation with the seal N ______, не подверг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-либо   манипуляциям,   изменившим   его  состояние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у и хранение/has not undergone any handling alter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ts status including transport and storage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    средство,    в    котором    возвращается   гру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омбировано  пломбой N/The means of transport which contains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turned consignment is resealed with the seal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    лица,   подтверждающего   декларацию/Status  of   pers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nfirming the decla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печатными буквами/Name in capital letters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/Signature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/Position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ый орган/Competent authority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/Date                                    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таможенный пункт Российской Федерации/Indicate the customs entry point in the Russian Federation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0</Characters>
  <CharactersWithSpaces>3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 возврате груза, предназначенного для экспорта из Европейского Союза в Россию касательно транспортировки продуктов животного происх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