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3.12.2010 N 62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62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кларация об объекте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Лист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дрес (местоположение) объекта недвижимос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оссийской Федерац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ое  │тип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е    ├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именование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й     │тип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нкт          ├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именование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некоммерческого объединения граждан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ца (проспект, переулок и т.д.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┬─┬─┬─┬────────────────────────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дома (владения, участка) │ │ │ │ │Номер корпуса (строения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┴─┴─┴─┴────────────────────────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е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ид и назначение объекта недвижимост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ид объекта недвижимост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┬───────────────────────────────────────────────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дание     │ │                    сооружение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┼───────────────────────────────────────────────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мещение  │ │                    объект незавершенного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│                    </w:t>
      </w:r>
      <w:r>
        <w:rPr/>
        <w:t>строительства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┴────────────────────────────────────────────────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Назначение зда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┬────────────────────┬─┬────────────────────────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жилой дом  │ │     нежилое здание │ │      многоквартирный дом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┴────────────────────┴─┴─────────────────────────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Назначение помещ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┬────────────────────┬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жилое      │ │     нежилое       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┴────────────────────┴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Вид жилого помещ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┬────────────────────┬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вартира   │ │     комната       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┴────────────────────┴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Назначение сооруж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адастровый номер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мельного участка (участков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я (сооружени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ртиры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Лист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Техническое описание объекта недвижимост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┬──────────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ая площадь (кв. м) │           │                          этаж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┴────────┬──────┬─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этажей, в том числе подземных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┴──────┴───────┬─┬─┬─┬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д ввода в эксплуатацию или год завершения строительства 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┴─┴─┴─┴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 наружных стен здан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┬─────────────┬─┬───────────┬─┬─────────────┬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ирпич    │ │   бетон     │ │    камень │ │  деревянный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┼─────────────┼─┼───────────┴─┴─────────────┴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чий    │ │   смешанный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┴─────────────┴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авообладатель объекта недвижимост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Физическое лиц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я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ество (указывается при наличии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и номер документа, удостоверяющего личност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постоянного места жительства или преимущественного пребы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┬─┬─┬─┬─┬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й индекс                     │ │ │ 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┴─┴─┴─┴─┴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оссийской Федерац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й пункт (село, поселок и т.д.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ца (проспект, переулок и т.д.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┬─┬─┬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дома (владения, участка)     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┼─┼─┴─┴────────────────┬─┬─┬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орпуса (строения)            │ │ │     Номер квартиры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┴─┴────────────────────┴─┴─┴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электронной почты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Юридическое лиц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ое наименование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┬─┬─┬─┬─┬─┬─┬─┬─┬─┬─┬─┬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РН                            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┼─┼─┼─┼─┼─┼─┼─┼─┴─┴─┴─┴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государственной регистрации │ │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┼─┼─┼─┼─┼─┼─┼─┼─┬─┬─┬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                             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┴─┴─┴─┴─┴─┴─┴─┴─┴─┴─┴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регистрации (инкорпорации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┬─┬─┬─┬─┬─┬─┬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регистрации                     │ │ │ │ │ │ │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┼─┼─┼─┼─┼─┼─┼─┼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номер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┼─┼─┼─┼─┼─┼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й индекс                     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┴─┴─┴─┴─┴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й адрес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оссийской Федерац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Лист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й пункт (село, поселок и т.д.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ца (проспект, переулок и т.д.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┬─┬─┬─┬────────────────────────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дома (владения, участка) │ │ │ │ │Номер корпуса (строения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┴─┴─┴─┴────────────────────────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электронной почты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Публичное образовани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1. Российская Федерация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2. Субъект Российской Федерации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е наимен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3. Муниципальное образование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е наимен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4. Иностранное государство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е наимен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ведения о представителе правообладателя объекта недвижим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равоустанавливающие документы на объект недвижим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указанных в настоящей деклар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Подпи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шифровка подписи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9</Words>
  <Characters>17116</Characters>
  <CharactersWithSpaces>14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23:00Z</dcterms:modified>
  <cp:revision>2</cp:revision>
  <dc:subject>Декларация</dc:subject>
  <dc:title>Декларация об объекте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