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ставлении деклар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бъемах производства, оборо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пользования этилового спир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лкогольной и спиртосодержа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1.2010 N 26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┌─┬─┬─┬─┬─┬─┬─┬─┬─┬─┬─┬─┐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ИНН │ │ │ │ │ │ │ │ │ │ │ │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└─┴─┴─┴─┴─┴─┴─┴─┴─┴─┴─┴─┘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┌─┬─┬─┬─┬─┬─┬─┬─┬─┐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КПП │ │ │ │ │ │ │ │ │ │ стр. 001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└─┴─┴─┴─┴─┴─┴─┴─┴─┘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ДЕКЛАРАЦИЯ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об объемах использования алкогольной и спиртосодержащей продукц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документа: 1 - первичный, 3 - корректирующий (через дробь указывается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корректировки)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ый период указывается при сдаче отчета: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месяц - 1, за квартал - 3, за полугодие - 6, за 9 месяцев - 9,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год - 0, иное - 2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      ┌─┐ ┌─┐     Отчетный   ┌─┐               ┌─┬─┬─┬─┐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а │ │/│ │     период     │ │  Отчетный год │ │ │ │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└─┘ └─┘                └─┘               └─┴─┴─┴─┘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┌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ется в __________________________________________________________ Код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(наименование территориального органа Федеральной службы       └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по регулированию алкогольного рынка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месту                         ┌─┐  обособленного подразделения ┌─┐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хождения           организации │ │                  организации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└─┘                              └─┘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(нужное отметить знаком V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(полное наименование организации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ой государственный регистрационный номер (ОГРН)        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└─┴─┴─┴─┴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ТО ______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нахождения организации (обособленного подразделения) 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деятельности по лицензии 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я, номер, дата получения, срок действия лицензии 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 ____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┌─┬─┬─┐             </w:t>
      </w:r>
      <w:r>
        <w:rPr/>
        <w:t>с приложением    ┌─┬─┬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кларация составлена на      │ │ │ │ страницах   подтверждающих   │ │ │ │ страница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└─┴─┴─┘             </w:t>
      </w:r>
      <w:r>
        <w:rPr/>
        <w:t>документов или   └─┴─┴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</w:t>
      </w:r>
      <w:r>
        <w:rPr/>
        <w:t>их копий на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┬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оверность и полноту сведений,         │    Заполняется работником территориаль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нных в настоящей декларации,         │  органа Федеральной службы по регулированию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тверждаю:                              │              алкогольного рынк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</w:t>
      </w:r>
      <w:r>
        <w:rPr/>
        <w:t>Сведения о представлении декларации: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_____________________________│Декларация представлена (нужное отметить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фамилия, имя, отчество    │знаком V)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(полностью))        │        ┌─┐          ┌─┐ уполномоченным ┌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┌─┬─┬─┬─┬─┬─┬─┬─┬─┬─┬─┬─┐│  </w:t>
      </w:r>
      <w:r>
        <w:rPr/>
        <w:t>лично │ │ по почте │ │ представителем │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&lt;*&gt;          │ │ │ │ │ │ │ │ │ │ │ │ ││        └─┘          └─┘                └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└─┴─┴─┴─┴─┴─┴─┴─┴─┴─┴─┴─┘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┌─┬─┐ ┌─┬─┐ ┌─┬─┬─┬─┐│     ┌─┬─┬─┐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 Дата │ │ │ │ │ │ │ │ │ │ ││  на │ │ │ │ страницах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┴─┘ └─┴─┘ └─┴─┴─┴─┘│     └─┴─┴─┘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ый бухгалтер ________________________│с приложением подтверждающих ┌─┬─┬─┐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(фамилия, имя, отчество │документов на                │ │ │ │ страница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(полностью))     │                             └─┴─┴─┘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┌─┬─┬─┬─┬─┬─┬─┬─┬─┬─┬─┬─┐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&lt;*&gt;          │ │ │ │ │ │ │ │ │ │ │ │ │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└─┴─┴─┴─┴─┴─┴─┴─┴─┴─┴─┴─┘│</w:t>
      </w:r>
      <w:r>
        <w:rPr/>
        <w:t>Дата представления ┌─┬─┐ ┌─┬─┐ ┌─┬─┬─┬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┌─┬─┐ ┌─┬─┐ ┌─┬─┬─┬─┐│</w:t>
      </w:r>
      <w:r>
        <w:rPr/>
        <w:t>декларации         │ │ │ │ │ │ │ │ │ │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 Дата │ │ │ │ │ │ │ │ │ │ ││                   └─┴─┘ └─┴─┘ └─┴─┴─┴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┴─┘ └─┴─┘ └─┴─┴─┴─┘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         ┌─┬─┬─┬─┬─┬─┬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олномоченный                            │Зарегистрирована за N │ │ │ │ │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итель     ________________________│                      └─┴─┴─┴─┴─┴─┴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(фамилия, имя, отчество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(полностью))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┌─┬─┬─┬─┬─┬─┬─┬─┬─┬─┬─┬─┐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&lt;*&gt;          │ │ │ │ │ │ │ │ │ │ │ │ │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└─┴─┴─┴─┴─┴─┴─┴─┴─┴─┴─┴─┘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┌─┬─┐ ┌─┬─┐ ┌─┬─┬─┬─┐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 Дата │ │ │ │ │ │ │ │ │ │ │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М.П.        └─┴─┘ └─┴─┘ └─┴─┴─┴─┘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</w:t>
      </w:r>
      <w:r>
        <w:rPr/>
        <w:t>__________________             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│     </w:t>
      </w:r>
      <w:r>
        <w:rPr/>
        <w:t>(ф.и.о.)                     (подпись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-------------------------------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&lt;*&gt; В случае  отсутствия  ИНН   руководителя,   главного   бухгалтера,  уполномоче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ителя необходимо заполнить 2-ю страницу титульного листа декларации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┌─┬─┬─┬─┬─┬─┬─┬─┬─┬─┬─┬─┐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ИНН │ │ │ │ │ │ │ │ │ │ │ │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└─┴─┴─┴─┴─┴─┴─┴─┴─┴─┴─┴─┘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┌─┬─┬─┬─┬─┬─┬─┬─┬─┐      ┌─┬─┬─┐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КПП │ │ │ │ │ │ │ │ │ │ Стр. │ │ │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└─┴─┴─┴─┴─┴─┴─┴─┴─┘      └─┴─┴─┘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о физическом лице: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, имя, отчество ______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города и номер телефона: служебный ______________________ домашний 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┌─┬─┐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документа, удостоверяющего личность _____________________ Код │ │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└─┴─┘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я и номер документа, удостоверяющего личность 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ем выдан ___________________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┌─┬─┐ ┌─┬─┐ ┌─┬─┬─┬─┐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дачи документа │ │ │ │ │ │ │ │ │ │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└─┴─┘ └─┴─┘ └─┴─┴─┴─┘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(место жительства) в Российской Федерации &lt;*&gt;: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┌─┬─┬─┬─┬─┬─┐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индекс │ │ │ │ │ │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└─┴─┴─┴─┴─┴─┘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┌─┬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 Российской Федерации ___________________________________ Код │ │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└─┴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 _______________________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 (село, поселок и т.д.) 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лица (проспект, переулок и т.д.) 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дома (владения) _______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корпуса (строения) ____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квартиры ______________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(место жительства) в стране, резидентом которой является декларант 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-------------------------------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&lt;*&gt; Для иностранных граждан и лиц без гражданства при отсутствии адреса (мест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тельства) в Российской Федерации указывается адрес зданий или помещений, используем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ведения деятельности в Российской Федерации.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оверность и полноту сведений, указанных на этой странице, подтверждаю: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┌─┬─┐ ┌─┬─┐ ┌─┬─┬─┬─┐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____    Дата │ │ │ │ │ │ │ │ │ │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└─┴─┘ └─┴─┘ └─┴─┴─┴─┘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Стр. 00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ЕКЛАРАЦИЯ ОБ ОБЪЕМАХ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ЛКОГОЛЬНОЙ И СПИРТОСОДЕРЖАЩЕ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тыс. дал)</w:t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676"/>
        <w:gridCol w:w="1080"/>
        <w:gridCol w:w="1079"/>
        <w:gridCol w:w="811"/>
        <w:gridCol w:w="1080"/>
        <w:gridCol w:w="1079"/>
        <w:gridCol w:w="810"/>
        <w:gridCol w:w="1081"/>
        <w:gridCol w:w="1079"/>
        <w:gridCol w:w="1215"/>
        <w:gridCol w:w="946"/>
        <w:gridCol w:w="121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продук-</w:t>
              <w:br/>
              <w:t xml:space="preserve">ции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вида</w:t>
              <w:br/>
              <w:t>про-</w:t>
              <w:br/>
              <w:t>дук-</w:t>
              <w:br/>
              <w:t xml:space="preserve">ции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- </w:t>
              <w:br/>
              <w:t>ное со-</w:t>
              <w:br/>
              <w:t xml:space="preserve">держа- </w:t>
              <w:br/>
              <w:t xml:space="preserve">ние    </w:t>
              <w:br/>
              <w:t>безвод-</w:t>
              <w:br/>
              <w:t xml:space="preserve">ного   </w:t>
              <w:br/>
              <w:t xml:space="preserve">спирта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на на- </w:t>
              <w:br/>
              <w:t xml:space="preserve">чало   </w:t>
              <w:br/>
              <w:t xml:space="preserve">отчет- </w:t>
              <w:br/>
              <w:t xml:space="preserve">ного   </w:t>
              <w:br/>
              <w:t>периода</w:t>
            </w:r>
          </w:p>
        </w:tc>
        <w:tc>
          <w:tcPr>
            <w:tcW w:w="29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с начала </w:t>
              <w:br/>
              <w:t xml:space="preserve">отчетного периода  </w:t>
            </w:r>
          </w:p>
        </w:tc>
        <w:tc>
          <w:tcPr>
            <w:tcW w:w="51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с начала отчетного периода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>на конец</w:t>
              <w:br/>
              <w:t>отчетно-</w:t>
              <w:br/>
              <w:t>го пери-</w:t>
              <w:br/>
              <w:t>ода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32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роизводство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й</w:t>
              <w:br/>
              <w:t>расход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им- </w:t>
              <w:br/>
              <w:t xml:space="preserve">порту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</w:t>
              <w:br/>
              <w:t>поступ-</w:t>
              <w:br/>
              <w:t xml:space="preserve">ления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ко-  </w:t>
              <w:br/>
              <w:t>гольной</w:t>
              <w:br/>
              <w:t>продук-</w:t>
              <w:br/>
              <w:t xml:space="preserve">ции 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иртосодержащей</w:t>
              <w:br/>
              <w:t xml:space="preserve">продукции 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ищево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ище- </w:t>
              <w:br/>
              <w:t xml:space="preserve">вой   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</w:tr>
      <w:tr>
        <w:trPr>
          <w:trHeight w:val="120" w:hRule="atLeast"/>
          <w:cantSplit w:val="true"/>
        </w:trPr>
        <w:tc>
          <w:tcPr>
            <w:tcW w:w="13769" w:type="dxa"/>
            <w:gridSpan w:val="14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Руководитель организации 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лавный бухгалтер        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4</Words>
  <Characters>14537</Characters>
  <CharactersWithSpaces>123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2:00Z</dcterms:created>
  <dc:creator>Правительство Российской Федерации</dc:creator>
  <dc:description/>
  <dc:language>en-US</dc:language>
  <cp:lastModifiedBy/>
  <dcterms:modified xsi:type="dcterms:W3CDTF">2011-10-30T06:22:00Z</dcterms:modified>
  <cp:revision>2</cp:revision>
  <dc:subject>Декларация</dc:subject>
  <dc:title>Декларация об объемах использования алкогольной и спиртосодержаще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