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мах производства, 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2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┌─┬─┬─┬─┬─┬─┬─┬─┬─┬─┬─┬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Н │ │ │ │ │ │ │ │ │ │ │ │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└─┴─┴─┴─┴─┴─┴─┴─┴─┴─┴─┴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┌─┬─┬─┬─┬─┬─┬─┬─┬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ПП │ │ │ │ │ │ │ │ │ │ Стр. 001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└─┴─┴─┴─┴─┴─┴─┴─┴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</w:t>
      </w:r>
      <w:r>
        <w:rPr>
          <w:sz w:val="16"/>
          <w:szCs w:val="16"/>
        </w:rPr>
        <w:t>ДЕКЛАРА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об объемах использования этилового спир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(через дробь указыва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рректировки)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ый период указывается при сдаче отчет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месяц - 1, за квартал - 3, за полугодие - 6, за 9 месяцев - 9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год - 0, иное - 2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      ┌─┐ ┌─┐     Отчетный   ┌─┐              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 │ │/│ │     период     │ │  Отчетный год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┘ └─┘                └─┘              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(наименование территориального органа Федеральной службы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по регулированию алкогольного рынк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есту                         ┌─┐  обособленного подразделения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хождения           организации │ │                  организации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┘                              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(нужное отметить знаком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е наименование организац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й государственный регистрационный номер (ОГРН)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ТО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нахождения организации (обособленного подразделения)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еятельности по лицензии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ия, номер, дата получения, срок действия лицензи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┌─┬─┬─┐             </w:t>
      </w:r>
      <w:r>
        <w:rPr>
          <w:sz w:val="16"/>
          <w:szCs w:val="16"/>
        </w:rPr>
        <w:t>с приложением 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ларация составлена на      │ │ │ │ страницах   подтверждающих  │ │ │ │ страниц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└─┴─┴─┘             </w:t>
      </w:r>
      <w:r>
        <w:rPr>
          <w:sz w:val="16"/>
          <w:szCs w:val="16"/>
        </w:rPr>
        <w:t>документов или 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их копий 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    Заполняется работником территори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й декларации,         │  органа Федеральной службы по регулиров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алкогольного ры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Сведения о представлении деклара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Данная декларация представлена (нужное отме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(фамилия, имя, отчество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)        │        ┌─┐          ┌─┐ уполномоченным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┌─┬─┬─┬─┬─┬─┬─┬─┬─┬─┬─┬─┐│  </w:t>
      </w:r>
      <w:r>
        <w:rPr>
          <w:sz w:val="16"/>
          <w:szCs w:val="16"/>
        </w:rPr>
        <w:t>лично │ │ по почте │ │ представителем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         │ │ │ │ │ │ │ │ │ │ │ │ ││        └─┘          └─┘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┌─┬─┬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на │ │ │ │ страниц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└─┴─┴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________________________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(фамилия, имя, отчество │документов на                │ │ │ │ страниц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)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│</w:t>
      </w:r>
      <w:r>
        <w:rPr>
          <w:sz w:val="16"/>
          <w:szCs w:val="16"/>
        </w:rPr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</w:t>
      </w:r>
      <w:r>
        <w:rPr>
          <w:sz w:val="16"/>
          <w:szCs w:val="16"/>
        </w:rPr>
        <w:t>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й                         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     ________________________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(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)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М.П.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__________________          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  </w:t>
      </w:r>
      <w:r>
        <w:rPr>
          <w:sz w:val="16"/>
          <w:szCs w:val="16"/>
        </w:rPr>
        <w:t>(ф.и.о.)              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В случае  отсутствия  ИНН   руководителя,   главного   бухгалтера,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 необходимо заполнить 2-ю страницу титульного листа декла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┬─┬─┬─┐      ┌─┬─┬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КПП │ │ │ │ │ │ │ │ │ │ Стр. │ │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┴─┴─┴─┘      └─┴─┴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о физическом лиц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 имя, отчество 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города и номер телефона: служебный ______________________ домашний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┌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, удостоверяющего личность _____________________ Код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└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ия и номер документа, удостоверяющего личность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м выдан 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┌─┬─┐ ┌─┬─┐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ыдачи документа │ │ │ │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└─┴─┘ └─┴─┘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(места жительства) в Российской Федерации &lt;*&gt;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┌─┬─┬─┬─┬─┬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индекс │ │ │ │ │ │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└─┴─┴─┴─┴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┌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 Российской Федерации ___________________________________ Код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└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 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 (село, поселок и т.д.) 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ный пункт 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ица (проспект, переулок и т.д.) 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дома (владения) 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рпуса (строения) 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вартиры 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(место жительства) в стране, резидентом которой является декларант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Для  иностранных  граждан  и  лиц  без  гражданства  при  отсутствии  адреса (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тельства) в Российской Федерации указывается адрес зданий  или  помещений,  использ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едения деятельности в Российской Федераци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указанных на этой странице, подтверждаю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┌─┬─┐ ┌─┬─┐ ┌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____    Дата │ │ │ │ │ │ │ │ 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└─┴─┘ └─┴─┘ └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. 00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Я ОБ ОБЪЕМАХ ИСПОЛЬЗОВАНИЯ ЭТИЛОВОГО СПИ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ыс. дал)</w:t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4"/>
        <w:gridCol w:w="1080"/>
        <w:gridCol w:w="811"/>
        <w:gridCol w:w="1080"/>
        <w:gridCol w:w="944"/>
        <w:gridCol w:w="810"/>
        <w:gridCol w:w="1351"/>
        <w:gridCol w:w="810"/>
        <w:gridCol w:w="1080"/>
        <w:gridCol w:w="1079"/>
        <w:gridCol w:w="1081"/>
        <w:gridCol w:w="1890"/>
        <w:gridCol w:w="944"/>
        <w:gridCol w:w="121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49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этилового спирта с   </w:t>
              <w:br/>
              <w:t xml:space="preserve">начала отчетного периода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этилового спирта с начала отчетного периода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конец</w:t>
              <w:br/>
              <w:t>отчетно-</w:t>
              <w:br/>
              <w:t>го пери-</w:t>
              <w:br/>
              <w:t>од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0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изводство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й</w:t>
              <w:br/>
              <w:t xml:space="preserve">рас-  </w:t>
              <w:br/>
              <w:t xml:space="preserve">ход,  </w:t>
              <w:br/>
              <w:t xml:space="preserve">в том </w:t>
              <w:br/>
              <w:t xml:space="preserve">числе </w:t>
              <w:br/>
              <w:t xml:space="preserve">воз-  </w:t>
              <w:br/>
              <w:t xml:space="preserve">врат  </w:t>
              <w:br/>
              <w:t xml:space="preserve">пос-  </w:t>
              <w:br/>
              <w:t xml:space="preserve">тав-  </w:t>
              <w:br/>
              <w:t xml:space="preserve">щику  </w:t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р- </w:t>
              <w:br/>
              <w:t>ганиза-</w:t>
              <w:br/>
              <w:t xml:space="preserve">ций -  </w:t>
              <w:br/>
              <w:t xml:space="preserve">произ- </w:t>
              <w:br/>
              <w:t>водите-</w:t>
              <w:br/>
              <w:t xml:space="preserve">лей    </w:t>
              <w:br/>
              <w:t xml:space="preserve">этило- </w:t>
              <w:br/>
              <w:t xml:space="preserve">лового </w:t>
              <w:br/>
              <w:t xml:space="preserve">спир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-  </w:t>
              <w:br/>
              <w:t>ствен-</w:t>
              <w:br/>
              <w:t xml:space="preserve">ного  </w:t>
              <w:br/>
              <w:t xml:space="preserve">про-  </w:t>
              <w:br/>
              <w:t>извод-</w:t>
              <w:br/>
              <w:t xml:space="preserve">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м-  </w:t>
              <w:br/>
              <w:t>порту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>поступле-</w:t>
              <w:br/>
              <w:t xml:space="preserve">ния, в   </w:t>
              <w:br/>
              <w:t>том числе</w:t>
              <w:br/>
              <w:t xml:space="preserve">возврат  </w:t>
              <w:br/>
              <w:t xml:space="preserve">от поку- </w:t>
              <w:br/>
              <w:t xml:space="preserve">пателя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а-  </w:t>
              <w:br/>
              <w:t xml:space="preserve">тури-  </w:t>
              <w:br/>
              <w:t xml:space="preserve">рован- </w:t>
              <w:br/>
              <w:t xml:space="preserve">ного   </w:t>
              <w:br/>
              <w:t xml:space="preserve">этило- </w:t>
              <w:br/>
              <w:t xml:space="preserve">вого   </w:t>
              <w:br/>
              <w:t xml:space="preserve">спирта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осодержащей   </w:t>
              <w:br/>
              <w:t xml:space="preserve">продукции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щев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ищевой &lt;*&gt;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20" w:hRule="atLeast"/>
          <w:cantSplit w:val="true"/>
        </w:trPr>
        <w:tc>
          <w:tcPr>
            <w:tcW w:w="16466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пиртосодержащая   непищевая   продукция   с  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 более 40 процентов объема готов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 организации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</Words>
  <Characters>14896</Characters>
  <CharactersWithSpaces>1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Российской Федерац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б объемах использования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