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мах производства, 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2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КПП │ │ │ │ │ │ │ │ │ │ стр. 001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</w:t>
      </w:r>
      <w:r>
        <w:rPr>
          <w:sz w:val="16"/>
          <w:szCs w:val="16"/>
        </w:rPr>
        <w:t>ДЕКЛАРА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 объемах производства и оборота алкогольной и спиртосодержащей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(через дробь указыва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рректировки)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ый период указывается при сдаче отчет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месяц - 1, за квартал - 3, за полугодие - 6, за 9 месяцев - 9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год - 0, иное - 2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      ┌─┐ ┌─┐     Отчетный   ┌─┐              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 │ │/│ │     период     │ │  Отчетный год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┘ └─┘                └─┘              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(наименование территориального органа Федеральной службы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по регулированию алкогольного рынк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есту                         ┌─┐  обособленного подразделения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хождения           организации │ │                  организации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┘                              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(нужное отметить знаком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е наименование организац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й государственный регистрационный номер (ОГРН)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ТО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нахождения организации (обособленного подразделения)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еятельности по лицензии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ия, номер, дата получения, срок действия лицензи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┌─┬─┬─┐             </w:t>
      </w:r>
      <w:r>
        <w:rPr>
          <w:sz w:val="16"/>
          <w:szCs w:val="16"/>
        </w:rPr>
        <w:t>с приложением 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ларация составлена на      │ │ │ │ страницах   подтверждающих  │ │ │ │ страниц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└─┴─┴─┘             </w:t>
      </w:r>
      <w:r>
        <w:rPr>
          <w:sz w:val="16"/>
          <w:szCs w:val="16"/>
        </w:rPr>
        <w:t>документов или 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их копий 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    Заполняется работником территори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й декларации,         │  органа Федеральной службы по регулиров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алкогольного ры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Сведения о представлении деклара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Декларация представлена (нужное отмети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(фамилия, имя, отчество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)        │        ┌─┐          ┌─┐ уполномоченным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┌─┬─┬─┬─┬─┬─┬─┬─┬─┬─┬─┬─┐│  </w:t>
      </w:r>
      <w:r>
        <w:rPr>
          <w:sz w:val="16"/>
          <w:szCs w:val="16"/>
        </w:rPr>
        <w:t>лично │ │ по почте │ │ представителем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         │ │ │ │ │ │ │ │ │ │ │ │ ││        └─┘          └─┘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┌─┬─┬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на │ │ │ │ страниц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└─┴─┴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________________________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(фамилия, имя, отчество │документов на                │ │ │ │ страниц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)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│</w:t>
      </w:r>
      <w:r>
        <w:rPr>
          <w:sz w:val="16"/>
          <w:szCs w:val="16"/>
        </w:rPr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</w:t>
      </w:r>
      <w:r>
        <w:rPr>
          <w:sz w:val="16"/>
          <w:szCs w:val="16"/>
        </w:rPr>
        <w:t>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й                         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     ________________________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(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)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М.П.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__________________          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  </w:t>
      </w:r>
      <w:r>
        <w:rPr>
          <w:sz w:val="16"/>
          <w:szCs w:val="16"/>
        </w:rPr>
        <w:t>(ф.и.о.)              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В случае  отсутствия  ИНН   руководителя,   главного   бухгалтера,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 необходимо заполнить 2-ю страницу титульного листа декла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┬─┬─┬─┐      ┌─┬─┬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КПП │ │ │ │ │ │ │ │ │ │ Стр. │ │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┴─┴─┴─┘      └─┴─┴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о физическом лиц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 имя, отчество 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города и номер телефона: служебный ______________________ домашний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┌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, удостоверяющего личность _____________________ Код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└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ия и номер документа, удостоверяющего личность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м выдан 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┌─┬─┐ ┌─┬─┐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ыдачи документа │ │ │ │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└─┴─┘ └─┴─┘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(место жительства) в Российской Федерации &lt;*&gt;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┌─┬─┬─┬─┬─┬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индекс │ │ │ │ │ │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└─┴─┴─┴─┴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┌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 Российской Федерации ___________________________________ Код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└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 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 (село, поселок и т.д.) 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ица (проспект, переулок и т.д.) 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дома (владения) 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рпуса (строения) 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вартиры 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(место жительства) в стране, резидентом которой является декларант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Для  иностранных  граждан  и лиц  без  гражданства  при  отсутствии  адреса  (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тельства) в Российской Федерации  указывается адрес  зданий  или помещений, использ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едения деятельности в Российской Федераци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указанных на этой странице, подтверждаю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┌─┬─┐ ┌─┬─┐ ┌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____    Дата │ │ │ │ │ │ │ │ 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└─┴─┘ └─┴─┘ └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. 00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Я ОБ ОБЪЕМАХ ПРОИЗВОДСТВА И ОБОР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ыс. дал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675"/>
        <w:gridCol w:w="945"/>
        <w:gridCol w:w="1080"/>
        <w:gridCol w:w="944"/>
        <w:gridCol w:w="946"/>
        <w:gridCol w:w="810"/>
        <w:gridCol w:w="1215"/>
        <w:gridCol w:w="1079"/>
        <w:gridCol w:w="946"/>
        <w:gridCol w:w="944"/>
        <w:gridCol w:w="675"/>
        <w:gridCol w:w="1081"/>
        <w:gridCol w:w="1080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-</w:t>
              <w:br/>
              <w:t xml:space="preserve">ное   </w:t>
              <w:br/>
              <w:t>содер-</w:t>
              <w:br/>
              <w:t xml:space="preserve">жание </w:t>
              <w:br/>
              <w:t xml:space="preserve">без-  </w:t>
              <w:br/>
              <w:t>водно-</w:t>
              <w:br/>
              <w:t xml:space="preserve">го    </w:t>
              <w:br/>
              <w:t>спир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едено</w:t>
              <w:br/>
              <w:t xml:space="preserve">с на- </w:t>
              <w:br/>
              <w:t xml:space="preserve">чала 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 xml:space="preserve">врат  </w:t>
              <w:br/>
              <w:t xml:space="preserve">про-  </w:t>
              <w:br/>
              <w:t>дукции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потребителям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  <w:br/>
              <w:t xml:space="preserve">и дру- </w:t>
              <w:br/>
              <w:t xml:space="preserve">гие    </w:t>
              <w:br/>
              <w:t>расход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этило- </w:t>
              <w:br/>
              <w:t xml:space="preserve">вого   </w:t>
              <w:br/>
              <w:t xml:space="preserve">спирта </w:t>
              <w:br/>
              <w:t>на про-</w:t>
              <w:br/>
              <w:t xml:space="preserve">извод- </w:t>
              <w:br/>
              <w:t xml:space="preserve">ство   </w:t>
              <w:br/>
              <w:t xml:space="preserve">алко-  </w:t>
              <w:br/>
              <w:t>гольной</w:t>
              <w:br/>
              <w:t>и спир-</w:t>
              <w:br/>
              <w:t xml:space="preserve">тосо-  </w:t>
              <w:br/>
              <w:t xml:space="preserve">держа- </w:t>
              <w:br/>
              <w:t xml:space="preserve">щей    </w:t>
              <w:br/>
              <w:t>продук-</w:t>
              <w:br/>
              <w:t xml:space="preserve">ции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>ток на</w:t>
              <w:br/>
              <w:t>конец</w:t>
              <w:br/>
              <w:t>отчет-</w:t>
              <w:br/>
              <w:t>ного</w:t>
              <w:br/>
              <w:t>пери-</w:t>
              <w:br/>
              <w:t>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оссийской Федера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экс-</w:t>
              <w:br/>
              <w:t>порт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м </w:t>
              <w:br/>
              <w:t>рознич-</w:t>
              <w:br/>
              <w:t xml:space="preserve">ной    </w:t>
              <w:br/>
              <w:t>торгов-</w:t>
              <w:br/>
              <w:t xml:space="preserve">л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ям  </w:t>
              <w:br/>
              <w:t xml:space="preserve">опто- </w:t>
              <w:br/>
              <w:t xml:space="preserve">вой   </w:t>
              <w:br/>
              <w:t xml:space="preserve">тор-  </w:t>
              <w:br/>
              <w:t xml:space="preserve">говл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м</w:t>
              <w:br/>
              <w:t xml:space="preserve">орга- </w:t>
              <w:br/>
              <w:t xml:space="preserve">низа- </w:t>
              <w:br/>
              <w:t xml:space="preserve">ция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20" w:hRule="atLeast"/>
          <w:cantSplit w:val="true"/>
        </w:trPr>
        <w:tc>
          <w:tcPr>
            <w:tcW w:w="15656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Руководитель организации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бухгалтер       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1</Words>
  <Characters>14520</Characters>
  <CharactersWithSpaces>1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Российской Федерац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б объемах производства и оборота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