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ставлении деклар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бъемах производства, оборо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спользования этилового спир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лкогольной и спиртосодержащ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1.2010 N 26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┌─┬─┬─┬─┬─┬─┬─┬─┬─┬─┬─┬─┐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Н │ │ │ │ │ │ │ │ │ │ │ │ 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└─┴─┴─┴─┴─┴─┴─┴─┴─┴─┴─┴─┘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┌─┬─┬─┬─┬─┬─┬─┬─┬─┐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ПП │ │ │ │ │ │ │ │ │ │ Стр. 001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└─┴─┴─┴─┴─┴─┴─┴─┴─┘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</w:t>
      </w:r>
      <w:r>
        <w:rPr/>
        <w:t>ДЕКЛАРАЦИЯ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об объемах производства и оборота этилового спирта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 документа: 1 - первичный, 3 - корректирующий (через дробь указывается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корректировки)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ый период указывается при сдаче отчета: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месяц - 1, за квартал - 3, за полугодие - 6, за 9 месяцев - 9,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год - 0, иное - 2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       ┌─┐ ┌─┐     Отчетный   ┌─┐               ┌─┬─┬─┬─┐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а │ │/│ │     период     │ │  Отчетный год │ │ │ │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└─┘ └─┘                └─┘               └─┴─┴─┴─┘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┌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ляется в __________________________________________________________ Код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(наименование территориального органа Федеральной службы       └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по регулированию алкогольного рынка)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месту                         ┌─┐  обособленного подразделения ┌─┐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хождения           организации │ │                  организации │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└─┘                              └─┘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(нужное отметить знаком V)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(полное наименование организации)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┌─┬─┬─┬─┬─┬─┬─┬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ной государственный регистрационный номер (ОГРН)        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└─┴─┴─┴─┴─┴─┴─┴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АТО ___________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нахождения организации (обособленного подразделения) 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 деятельности по лицензии 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ия, номер, дата получения, срок действия лицензии 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фон _________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┌─┬─┬─┐             </w:t>
      </w:r>
      <w:r>
        <w:rPr/>
        <w:t>с приложением   ┌─┬─┬─┐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кларация составлена на      │ │ │ │ страницах   подтверждающих  │ │ │ │ страница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└─┴─┴─┘             </w:t>
      </w:r>
      <w:r>
        <w:rPr/>
        <w:t>документов или  └─┴─┴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</w:t>
      </w:r>
      <w:r>
        <w:rPr/>
        <w:t>их копий на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┬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стоверность и полноту сведений,         │    Заполняется работником территориаль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казанных в настоящей декларации,         │  органа Федеральной службы по регулированию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тверждаю:                              │              алкогольного рынка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</w:t>
      </w:r>
      <w:r>
        <w:rPr/>
        <w:t>Сведения о представлении декларации: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_____________________________│Декларация   представлена   (нужное   отметит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(фамилия, имя, отчество    │знаком V)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(полностью))        │        ┌─┐          ┌─┐ уполномоченным ┌─┐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┌─┬─┬─┬─┬─┬─┬─┬─┬─┬─┬─┬─┐│  </w:t>
      </w:r>
      <w:r>
        <w:rPr/>
        <w:t>лично │ │ по почте │ │ представителем │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Н &lt;*&gt;          │ │ │ │ │ │ │ │ │ │ │ │ ││        └─┘          └─┘                └─┘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└─┴─┴─┴─┴─┴─┴─┴─┴─┴─┴─┴─┘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┌─┬─┐ ┌─┬─┐ ┌─┬─┬─┬─┐│     ┌─┬─┬─┐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_______ Дата │ │ │ │ │ │ │ │ │ │ ││  на │ │ │ │ страницах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└─┴─┘ └─┴─┘ └─┴─┴─┴─┘│     └─┴─┴─┘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лавный бухгалтер ________________________│с приложением подтверждающих ┌─┬─┬─┐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(фамилия, имя, отчество │документов на                │ │ │ │ страница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(полностью))     │                             └─┴─┴─┘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┌─┬─┬─┬─┬─┬─┬─┬─┬─┬─┬─┬─┐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Н &lt;*&gt;          │ │ │ │ │ │ │ │ │ │ │ │ │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└─┴─┴─┴─┴─┴─┴─┴─┴─┴─┴─┴─┘│</w:t>
      </w:r>
      <w:r>
        <w:rPr/>
        <w:t>Дата представления ┌─┬─┐ ┌─┬─┐ ┌─┬─┬─┬─┐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┌─┬─┐ ┌─┬─┐ ┌─┬─┬─┬─┐│</w:t>
      </w:r>
      <w:r>
        <w:rPr/>
        <w:t>декларации         │ │ │ │ │ │ │ │ │ │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_______ Дата │ │ │ │ │ │ │ │ │ │ ││                   └─┴─┘ └─┴─┘ └─┴─┴─┴─┘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└─┴─┘ └─┴─┘ └─┴─┴─┴─┘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                      ┌─┬─┬─┬─┬─┬─┬─┬─┬─┬─┬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олномоченный                            │Зарегистрирована за N │ │ │ │ │ │ │ │ │ 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итель     ________________________│                      └─┴─┴─┴─┴─┴─┴─┴─┴─┴─┴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(фамилия, имя, отчество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(полностью))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┌─┬─┬─┬─┬─┬─┬─┬─┬─┬─┬─┬─┐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Н &lt;*&gt;          │ │ │ │ │ │ │ │ │ │ │ │ │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└─┴─┴─┴─┴─┴─┴─┴─┴─┴─┴─┴─┘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┌─┬─┐ ┌─┬─┐ ┌─┬─┬─┬─┐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_______ Дата │ │ │ │ │ │ │ │ │ │ │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└─┴─┘ └─┴─┘ └─┴─┴─┴─┘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М.П.                            │__________________             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│     </w:t>
      </w:r>
      <w:r>
        <w:rPr/>
        <w:t>(ф.и.о.)                     (подпись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-------------------------------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&lt;*&gt; В случае  отсутствия  ИНН   руководителя,   главного   бухгалтера,  уполномочен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ителя необходимо заполнить 2-ю страницу титульного листа декларации.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┌─┬─┬─┬─┬─┬─┬─┬─┬─┬─┬─┬─┐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ИНН │ │ │ │ │ │ │ │ │ │ │ │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└─┴─┴─┴─┴─┴─┴─┴─┴─┴─┴─┴─┘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┌─┬─┬─┬─┬─┬─┬─┬─┬─┐      ┌─┬─┬─┐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КПП │ │ │ │ │ │ │ │ │ │ Стр. │ │ │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└─┴─┴─┴─┴─┴─┴─┴─┴─┘      └─┴─┴─┘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дения о физическом лице: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милия, имя, отчество ________________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города и номер телефона: служебный ______________________ домашний 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┌─┬─┐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 документа, удостоверяющего личность _____________________ Код │ │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└─┴─┘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ия и номер документа, удостоверяющего личность 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ем выдан _____________________________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┌─┬─┐ ┌─┬─┐ ┌─┬─┬─┬─┐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выдачи документа │ │ │ │ │ │ │ │ │ │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└─┴─┘ └─┴─┘ └─┴─┴─┴─┘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(место жительства) в Российской Федерации &lt;*&gt;: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┌─┬─┬─┬─┬─┬─┐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индекс │ │ │ │ │ │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└─┴─┴─┴─┴─┴─┘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┌─┬─┐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 Российской Федерации ___________________________________ Код │ │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└─┴─┘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йон _________________________________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род (село, поселок и т.д.) __________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лица (проспект, переулок и т.д.) _____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дома (владения) _________________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корпуса (строения) ______________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квартиры ________________________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(место жительства) в стране, резидентом которой является декларант 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-------------------------------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&lt;*&gt;  Для  иностранных  граждан  и  лиц  без гражданства  при отсутствии  адреса  (мес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тельства) в Российской Федерации указывается  адрес зданий  или  помещений, используем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ведения деятельности в Российской Федерации.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стоверность и полноту сведений, указанных на этой странице, подтверждаю: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┌─┬─┐ ┌─┬─┐ ┌─┬─┬─┬─┐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___________    Дата │ │ │ │ │ │ │ │ │ │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└─┴─┘ └─┴─┘ └─┴─┴─┴─┘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Стр. 00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ЕКЛАРАЦИЯ ОБ ОБЪЕМАХ ПРОИЗВОДСТВА И ОБОРО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ЭТИЛОВОГО СПИ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тыс. дал)</w:t>
      </w:r>
    </w:p>
    <w:tbl>
      <w:tblPr>
        <w:tblW w:w="187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79"/>
        <w:gridCol w:w="675"/>
        <w:gridCol w:w="1081"/>
        <w:gridCol w:w="944"/>
        <w:gridCol w:w="1081"/>
        <w:gridCol w:w="809"/>
        <w:gridCol w:w="1081"/>
        <w:gridCol w:w="1754"/>
        <w:gridCol w:w="676"/>
        <w:gridCol w:w="810"/>
        <w:gridCol w:w="1079"/>
        <w:gridCol w:w="1755"/>
        <w:gridCol w:w="1081"/>
        <w:gridCol w:w="1889"/>
        <w:gridCol w:w="1216"/>
        <w:gridCol w:w="1215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продук-</w:t>
              <w:br/>
              <w:t xml:space="preserve">ции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вида</w:t>
              <w:br/>
              <w:t>про-</w:t>
              <w:br/>
              <w:t>дук-</w:t>
              <w:br/>
              <w:t xml:space="preserve">ции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  <w:br/>
              <w:t xml:space="preserve">на на- </w:t>
              <w:br/>
              <w:t xml:space="preserve">чало   </w:t>
              <w:br/>
              <w:t xml:space="preserve">отчет- </w:t>
              <w:br/>
              <w:t xml:space="preserve">ного   </w:t>
              <w:br/>
              <w:t>периода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-</w:t>
              <w:br/>
              <w:t>ведено</w:t>
              <w:br/>
              <w:t xml:space="preserve">с на- </w:t>
              <w:br/>
              <w:t xml:space="preserve">чала  </w:t>
              <w:br/>
              <w:t>отчет-</w:t>
              <w:br/>
              <w:t xml:space="preserve">ного  </w:t>
              <w:br/>
              <w:t xml:space="preserve">пери- </w:t>
              <w:br/>
              <w:t xml:space="preserve">ода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й </w:t>
              <w:br/>
              <w:t>приход,</w:t>
              <w:br/>
              <w:t xml:space="preserve">в том  </w:t>
              <w:br/>
              <w:t xml:space="preserve">числе  </w:t>
              <w:br/>
              <w:t xml:space="preserve">воз-   </w:t>
              <w:br/>
              <w:t xml:space="preserve">врат   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гружено потребителям     </w:t>
            </w:r>
          </w:p>
        </w:tc>
        <w:tc>
          <w:tcPr>
            <w:tcW w:w="66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расходовано на собственные нужды  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ери и</w:t>
              <w:br/>
              <w:t xml:space="preserve">другие </w:t>
              <w:br/>
              <w:t>расходы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  <w:br/>
              <w:t>на конец</w:t>
              <w:br/>
              <w:t>отчетно-</w:t>
              <w:br/>
              <w:t>го пери-</w:t>
              <w:br/>
              <w:t>од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5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на производство:      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Рос-</w:t>
              <w:br/>
              <w:t>сийской</w:t>
              <w:br/>
              <w:t>Федера-</w:t>
              <w:br/>
              <w:t xml:space="preserve">ции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субъекта</w:t>
              <w:br/>
              <w:t xml:space="preserve">Российской </w:t>
              <w:br/>
              <w:t xml:space="preserve">Федерации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>экс-</w:t>
              <w:br/>
              <w:t>порт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лко-  </w:t>
              <w:br/>
              <w:t>гольной</w:t>
              <w:br/>
              <w:t>продук-</w:t>
              <w:br/>
              <w:t xml:space="preserve">ции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атуриро- </w:t>
              <w:br/>
              <w:t>ванного эти-</w:t>
              <w:br/>
              <w:t>лового спир-</w:t>
              <w:br/>
              <w:t xml:space="preserve">та       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ртосодержащей   </w:t>
              <w:br/>
              <w:t xml:space="preserve">продукции      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ищевой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пищевой &lt;*&gt;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</w:tr>
      <w:tr>
        <w:trPr>
          <w:trHeight w:val="120" w:hRule="atLeast"/>
          <w:cantSplit w:val="true"/>
        </w:trPr>
        <w:tc>
          <w:tcPr>
            <w:tcW w:w="18765" w:type="dxa"/>
            <w:gridSpan w:val="17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Спиртосодержащая   непищевая   продукция   с   содерж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илового спирта более 40 процентов объема готовой продук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Руководитель организации ___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лавный бухгалтер ___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4</Words>
  <Characters>14809</Characters>
  <CharactersWithSpaces>126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2:00Z</dcterms:created>
  <dc:creator>Правительство Российской Федерации</dc:creator>
  <dc:description/>
  <dc:language>en-US</dc:language>
  <cp:lastModifiedBy/>
  <dcterms:modified xsi:type="dcterms:W3CDTF">2011-10-30T06:22:00Z</dcterms:modified>
  <cp:revision>2</cp:revision>
  <dc:subject>Декларация</dc:subject>
  <dc:title>Декларация об объемах производства и оборота этилового спи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