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ставлении декла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ъемах производства, обор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я этилового спир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й и спиртосодержа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10 N 2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┬─┬─┬─┬─┬─┬─┬─┬─┬─┬─┬─┐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ИНН │ │ │ │ │ │ │ │ │ │ │ │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└─┴─┴─┴─┴─┴─┴─┴─┴─┴─┴─┴─┘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┬─┬─┬─┬─┬─┬─┬─┬─┐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КПП │ │ │ │ │ │ │ │ │ │ стр. 001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└─┴─┴─┴─┴─┴─┴─┴─┴─┘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ДЕКЛАРАЦИЯ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 объемах закупки этилового спирта, алкогольной и спиртосодержащей продук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кумента: 1 - первичный, 3 - корректирующий (через дробь указываетс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корректировки)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период указывается при сдаче отчета: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месяц - 1, за квартал - 3, за полугодие - 6, за 9 месяцев - 9,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год - 0, иное - 2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      ┌─┐ ┌─┐     Отчетный   ┌─┐               ┌─┬─┬─┬─┐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 │ │/│ │     период     │ │  Отчетный год │ │ │ │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└─┘ └─┘                └─┘               └─┴─┴─┴─┘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ется в __________________________________________________________ Код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наименование территориального органа Федеральной службы      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о регулированию алкогольного рынка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месту                         ┌─┐  обособленного подразделения ┌─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ждения           организации │ │                  организации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└─┘                              └─┘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(нужное отметить знаком V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полное наименование организации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┌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й государственный регистрационный номер (ОГРН)        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ТО 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нахождения организации (обособленного подразделения)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еятельности по лицензии 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, номер, дата получения, срок действия лицензии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┌─┬─┬─┐                  </w:t>
      </w:r>
      <w:r>
        <w:rPr/>
        <w:t>с приложением  ┌─┬─┬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кларация составлена на  │ │ │ │ страницах        подтверждающих │ │ │ │ страница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└─┴─┴─┘                  </w:t>
      </w:r>
      <w:r>
        <w:rPr/>
        <w:t>документов или └─┴─┴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их копий н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ость и полноту сведений,         │    Заполняется работником территориаль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ых в настоящей декларации,         │  органа Федеральной службы по регулировани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ю:                              │              алкогольного рынк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Сведения о представлении декларации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_____________________________│Декларация представлена (нужное отметит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фамилия, имя, отчество    │знаком V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полностью))        │        ┌─┐          ┌─┐ уполномоченным ┌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┌─┬─┬─┬─┬─┬─┬─┬─┬─┬─┬─┬─┐│  </w:t>
      </w:r>
      <w:r>
        <w:rPr/>
        <w:t>лично │ │ по почте │ │ представителем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&lt;*&gt;          │ │ │ │ │ │ │ │ │ │ │ │ ││        └─┘          └─┘                └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└─┴─┴─┴─┴─┴─┴─┴─┴─┴─┴─┴─┘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┬─┐ ┌─┬─┐ ┌─┬─┬─┬─┐│     ┌─┬─┬─┐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 Дата │ │ │ │ │ │ │ │ │ │ ││  на │ │ │ │ страницах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┴─┘ └─┴─┘ └─┴─┴─┴─┘│     └─┴─┴─┘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________________________│с приложением подтверждающих ┌─┬─┬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фамилия, имя, отчество │документов на                │ │ │ │ страниц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полностью))     │                             └─┴─┴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┌─┬─┬─┬─┬─┬─┬─┬─┬─┬─┬─┬─┐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&lt;*&gt;          │ │ │ │ │ │ │ │ │ │ │ │ │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└─┴─┴─┴─┴─┴─┴─┴─┴─┴─┴─┴─┘│</w:t>
      </w:r>
      <w:r>
        <w:rPr/>
        <w:t>Дата представления ┌─┬─┐ ┌─┬─┐ ┌─┬─┬─┬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┬─┐ ┌─┬─┐ ┌─┬─┬─┬─┐│</w:t>
      </w:r>
      <w:r>
        <w:rPr/>
        <w:t>декларации         │ │ │ │ │ │ │ │ │ 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 Дата │ │ │ │ │ │ │ │ │ │ ││                   └─┴─┘ └─┴─┘ └─┴─┴─┴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┴─┘ └─┴─┘ └─┴─┴─┴─┘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┌─┬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ый                            │Зарегистрирована за N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     ________________________│                      └─┴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фамилия, имя, отчество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полностью))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┌─┬─┬─┬─┬─┬─┬─┬─┬─┬─┬─┬─┐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&lt;*&gt;          │ │ │ │ │ │ │ │ │ │ │ │ │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└─┴─┴─┴─┴─┴─┴─┴─┴─┴─┴─┴─┘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┬─┐ ┌─┬─┐ ┌─┬─┬─┬─┐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 Дата │ │ │ │ │ │ │ │ │ │ │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М.П.        └─┴─┘ └─┴─┘ └─┴─┴─┴─┘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__________________             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   </w:t>
      </w:r>
      <w:r>
        <w:rPr/>
        <w:t>(ф.и.о.)                     (подпись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-------------------------------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&lt;*&gt; В случае  отсутствия  ИНН   руководителя,   главного   бухгалтера,  уполномоч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я необходимо заполнить 2-ю страницу титульного листа декларации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┬─┬─┬─┬─┬─┬─┬─┬─┬─┬─┬─┐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ИНН │ │ │ │ │ │ │ │ │ │ │ │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└─┴─┴─┴─┴─┴─┴─┴─┴─┴─┴─┴─┘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┬─┬─┬─┬─┬─┬─┬─┬─┐      ┌─┬─┬─┐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КПП │ │ │ │ │ │ │ │ │ │ Стр. │ │ │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└─┴─┴─┴─┴─┴─┴─┴─┴─┘      └─┴─┴─┘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физическом лице: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 отчество 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города и номер телефона: служебный ______________________ домашний 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┌─┬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кумента, удостоверяющего личность _____________________ Код │ 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└─┴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и номер документа, удостоверяющего личность 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выдан ___________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┌─┬─┐ ┌─┬─┐ ┌─┬─┬─┬─┐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документа │ │ │ │ │ │ │ │ │ │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└─┴─┘ └─┴─┘ └─┴─┴─┴─┘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(место жительства) в Российской Федерации &lt;*&gt;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┬─┬─┬─┬─┬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индекс │ │ │ │ │ │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┴─┴─┴─┴─┴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┌─┬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 Российской Федерации ___________________________________ Код │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└─┴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 _______________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 (село, поселок и т.д.) 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ица (проспект, переулок и т.д.) 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дома (владения) 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корпуса (строения) 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квартиры ______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(место жительства) в стране, резидентом которой является декларант 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-------------------------------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&lt;*&gt;  Для  иностранных  граждан  и  лиц  без гражданства  при отсутствии  адреса  (мес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тельства) в Российской Федерации указывается адрес  зданий  или помещений,  используем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ведения деятельности в Российской Федерации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ость и полноту сведений, указанных на этой странице, подтверждаю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┬─┐ ┌─┬─┐ ┌─┬─┬─┬─┐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    Дата │ │ │ │ │ │ │ │ │ │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└─┴─┘ └─┴─┘ └─┴─┴─┴─┘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Стр. 00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ЕКЛАРАЦИЯ ОБ ОБЪЕМАХ ЗАКУПКИ ЭТИЛОВОГО СПИ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ЛКОГОЛЬНОЙ И СПИРТОСОДЕРЖАЩЕ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тыс. дал)</w:t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676"/>
        <w:gridCol w:w="810"/>
        <w:gridCol w:w="1080"/>
        <w:gridCol w:w="540"/>
        <w:gridCol w:w="539"/>
        <w:gridCol w:w="810"/>
        <w:gridCol w:w="946"/>
        <w:gridCol w:w="944"/>
        <w:gridCol w:w="945"/>
        <w:gridCol w:w="1215"/>
        <w:gridCol w:w="1216"/>
        <w:gridCol w:w="1215"/>
        <w:gridCol w:w="810"/>
        <w:gridCol w:w="941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родук-</w:t>
              <w:br/>
              <w:t xml:space="preserve">ции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вида</w:t>
              <w:br/>
              <w:t>про-</w:t>
              <w:br/>
              <w:t>дук-</w:t>
              <w:br/>
              <w:t xml:space="preserve">ции </w:t>
            </w:r>
          </w:p>
        </w:tc>
        <w:tc>
          <w:tcPr>
            <w:tcW w:w="56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щик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,</w:t>
              <w:br/>
              <w:t xml:space="preserve">дата  </w:t>
              <w:br/>
              <w:t xml:space="preserve">уве-  </w:t>
              <w:br/>
              <w:t>домле-</w:t>
              <w:br/>
              <w:t xml:space="preserve">ния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-</w:t>
              <w:br/>
              <w:t xml:space="preserve">грузки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товарно-</w:t>
              <w:br/>
              <w:t xml:space="preserve">транс-  </w:t>
              <w:br/>
              <w:t xml:space="preserve">портной </w:t>
              <w:br/>
              <w:t xml:space="preserve">наклад- </w:t>
              <w:br/>
              <w:t xml:space="preserve">ной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грузовой</w:t>
              <w:br/>
              <w:t>таможен-</w:t>
              <w:br/>
              <w:t>ной дек-</w:t>
              <w:br/>
              <w:t xml:space="preserve">лараци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ере-</w:t>
              <w:br/>
              <w:t>сече-</w:t>
              <w:br/>
              <w:t xml:space="preserve">ния  </w:t>
              <w:br/>
              <w:t xml:space="preserve">гра- </w:t>
              <w:br/>
              <w:t xml:space="preserve">ницы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>полу-</w:t>
              <w:br/>
              <w:t>чен-</w:t>
              <w:br/>
              <w:t>ной</w:t>
              <w:br/>
              <w:t>про-</w:t>
              <w:br/>
              <w:t>дукц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я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>номер,</w:t>
              <w:br/>
              <w:t xml:space="preserve">дата  </w:t>
              <w:br/>
              <w:t xml:space="preserve">выда- </w:t>
              <w:br/>
              <w:t xml:space="preserve">чи,   </w:t>
              <w:br/>
              <w:t xml:space="preserve">срок  </w:t>
              <w:br/>
              <w:t xml:space="preserve">дей-  </w:t>
              <w:br/>
              <w:t xml:space="preserve">ствия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</w:t>
              <w:br/>
              <w:t>выдана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</w:tr>
      <w:tr>
        <w:trPr>
          <w:trHeight w:val="120" w:hRule="atLeast"/>
          <w:cantSplit w:val="true"/>
        </w:trPr>
        <w:tc>
          <w:tcPr>
            <w:tcW w:w="14306" w:type="dxa"/>
            <w:gridSpan w:val="16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уководитель организации 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лавный бухгалтер        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9</Words>
  <Characters>14508</Characters>
  <CharactersWithSpaces>12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Правительство Российской Федерации</dc:creator>
  <dc:description/>
  <dc:language>en-US</dc:language>
  <cp:lastModifiedBy/>
  <dcterms:modified xsi:type="dcterms:W3CDTF">2011-10-30T06:22:00Z</dcterms:modified>
  <cp:revision>2</cp:revision>
  <dc:subject>Декларация</dc:subject>
  <dc:title>Декларация об объемах закупки этилового спирта, алкогольной и спиртосодержаще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