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Тендерного комитета г.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0.2009 N 70-01-137/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13. ДЕКЛАРАЦИЯ СООТВЕТСТВИЯ УЧАСТНИКА ТРЕБОВАНИЯ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ТАНОВЛЕННЫМ СТАТЬЕЙ 4 ФЕДЕРАЛЬНОГО ЗАКОНА ОТ 24.07.2007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209-ФЗ "О РАЗВИТИИ МАЛОГО И СРЕДНЕГО ПРЕДПРИНИМ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Приложение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к Заявке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Заполняется только при размещении зак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у субъектов малого предприним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ЕКЛАР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ОТВЕТСТВИЯ УЧАСТНИКА ТРЕБОВАНИЯМ, УСТАНОВЛЕННЫМ СТАТЬЕЙ 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ЕДЕРАЛЬНОГО ЗАКОНА ОТ 24 ИЮЛЯ 2007 Г. N 209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"О РАЗВИТИИ МАЛОГО И СРЕДНЕГО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РОССИЙСКОЙ ФЕДЕРАЦИИ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&lt;1&gt; относится к субъектам малого предприним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тверждает свое соответствие требованиям, установленным частью 1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  Федерального  закона  от  24  июля 2007 г. N 209-ФЗ "О развитии малог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го предпринимательства в Российской Федерации"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Для  юридических лиц - суммарная доля участия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 Российской  Федерации,  муниципальных  образований,  иностр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  лиц,   иностранных   граждан,   общественных   и  религиоз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 (объединений),  благотворительных  и  иных  фондов  в уста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кладочном) капитале (паевом фонде) указанных юридических лиц не превыш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вадцать  пять процентов (за исключением активов акционерных инвести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ов   и   закрытых   паевых   инвестиционных   фондов),   доля  учас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адлежащая  одному  или  нескольким  юридическим  лицам,  не  являющим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ми   малого   предпринимательства,   не   превышает  двадцать  п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Средняя численность работников за предшествующий календарный год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ает  следующего  предельного  значения средней численности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убъектов малого предпринимательства - сто человек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Выручка  от  реализации  товаров (работ, услуг) без учета налога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авленную   стоимость   или   балансовая  стоимость  активов  (остато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ь  основных  средств  и  нематериальных  активов) за предше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й   год   не   превышает   предельных   значений,   устано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ом     Российской     Федерации     для     субъектов    ма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 размещения заказ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              ____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 основание  и  реквизиты  документа,  подтверждающие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лица на подпись заявки на участие в конкурс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1&gt; Указывается наименование участника размещения зак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0</Words>
  <Characters>2879</Characters>
  <CharactersWithSpaces>2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2:00Z</dcterms:created>
  <dc:creator>Департамент г. Москвы по конкурентной политике</dc:creator>
  <dc:description/>
  <dc:language>en-US</dc:language>
  <cp:lastModifiedBy/>
  <dcterms:modified xsi:type="dcterms:W3CDTF">2011-10-30T06:22:00Z</dcterms:modified>
  <cp:revision>2</cp:revision>
  <dc:subject>Декларация</dc:subject>
  <dc:title>Декларация соответствия участника требованиям, установленным статьей 4 Федерального закона от 24 июля 2007 г. № 209-ФЗ «О развитии малого и среднего предпринимательства в Российской Федерации». Форма № 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