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Т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1.09.2006 N 82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АЯ ФЕДЕРАЦИЯ               ДЕКЛАРАЦИЯ ТАМОЖЕННОЙ СТО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Форма ДТС-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┬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 Продавец (поставщик)       │ДЛЯ ОТМЕТОК ТАМОЖЕННОГО ОРГАН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┤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 (а) Покупатель (получатель)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┤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 (б) Декларант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├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</w:t>
      </w:r>
      <w:r>
        <w:rPr/>
        <w:t>3   Условия поставки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ЖНАЯ ИНФОРМАЦИЯ              │4   Вид, номер и дата документа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соответствии с               │являющегося основанием дл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онодательством Российской   │поставки товара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декларант отвечает за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стоверность сведений,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казанных в настоящей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кларации и в документах,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тавленных для их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тверждения. Декларант обязан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акже представить при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обходимости соответствующую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полнительную информацию и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обходимые документы,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тверждающие использованные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ля определения заявленной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аможенной стоимости сведения.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┴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   Номер и дата документа с принятыми таможенными органам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ешениями по ранее ввезенным товарам по документу,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казанному в графе 4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┬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   Таможенная стоимость декларируемых      │Верное отметить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товаров определяется по методу          │                │X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│                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└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┌─┐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а) по стоимости сделки с идентичными            │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товарами                                         └─┘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┌─┐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б) по стоимости сделки с однородными            │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товарами                                         └─┘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┌─┐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в) вычитания                                    │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└─┘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┌─┐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г) сложения                                     │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└─┘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д) резервному &lt;*&gt;                               ┌─┐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если таможенная стоимость определяется           │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 резервному методу на основе иного             └─┘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метода, одновременно отмечаются оба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метода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┌─┐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е) различным (если для разных товаров           │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спользуются различные методы)                   └─┘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   Причины, по которым предшествующие методы определени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таможенной стоимости не применимы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   Наименование и реквизиты основных документов, представлен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подтверждение приводимых сведений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┬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&lt;*&gt; В КАЧЕСТВЕ ОСНОВЫ ДЛЯ      │9 Число дополнительных листов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ПРЕДЕЛЕНИЯ ТАМОЖЕННОЙ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ТОИМОСТИ ТОВАРА ПО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ЕЗЕРВНОМУ МЕТОДУ (в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оответствии со статьей 24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Закона Российской Федерации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"О таможенном тарифе") НЕ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МОГУТ БЫТЬ ИСПОЛЬЗОВАНЫ: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цена на товары на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нутреннем рынке страны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экспорта (вывоза);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цена товара,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ставляемого из страны его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ывоза в третьи страны;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цена на внутреннем рынке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на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товары, произведенные в    ├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;      │10 Место, дата, подпись, печат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иные расходы, нежели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асчетная стоимость,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оторая была определена для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дентичных (однородных)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товаров в соответствии со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т. 23 Закона;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цена, которая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едусматривает принятие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ля таможенных целей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ивысшей из двух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льтернативных стоимостей;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произвольные или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иктивные стоимости;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минимальные таможенные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тоимости.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┴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Форма ДТС-2 Лист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Методы 2, 3, 6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┬────────┬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ЛЯ ОТМЕТОК ТАМОЖЕННОГО ОРГАНА   │Товар N │Товар N │ Товар N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├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</w:t>
      </w:r>
      <w:r>
        <w:rPr/>
        <w:t>Код   │  Код   │   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</w:t>
      </w:r>
      <w:r>
        <w:rPr/>
        <w:t>ТН ВЭД │ ТН ВЭД │ ТН ВЭ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┬──────────────────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. Основа │11  Стоимость сделки с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ля    │    идентичными/ 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асчета│    однородными товарами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в РУБЛЯХ     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. Коррек-│12  (а) корректировка на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ировки│    количество (-)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тои-  ├──────────────────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ости  │    (б) корректировка на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делки │    коммерческий уровень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+/-)  │    (-)          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&lt;*&gt;    ├──────────────────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(в) корректировка на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разницу в расходах по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перевозке    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(транспортировке)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товаров до __________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(место прибытия на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таможенную территорию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Российской Федерации)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(-)          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├──────────────────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(г) корректировка на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разницу в расходах по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погрузке, выгрузке/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перегрузке товаров и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операциям, связанным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с перевозкой до _____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(место прибытия на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таможенную территорию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Российской Федерации)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(-)          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├──────────────────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(д) корректировка на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разницу в расходах на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страхование в связи с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международной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перевозкой товаров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(-)          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├──────────────────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13  Итого графа 12 в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рублях       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├──────────────────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14  (а) корректировка на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 </w:t>
      </w:r>
      <w:r>
        <w:rPr/>
        <w:t>количество (+)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├──────────────────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(б) корректировка на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коммерческий уровень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(+)          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├──────────────────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(в) корректировка на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разницу в расходах по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перевозке    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(транспортировке)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товаров до __________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(место прибытия на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таможенную территорию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Российской Федерации)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(+)          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├──────────────────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(г) корректировка на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разницу в расходах по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погрузке, выгрузке/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перегрузке товаров и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операциям, связанным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с перевозкой до _____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(место прибытия на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таможенную территорию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Российской Федерации)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(+)          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├──────────────────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(д) корректировка на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разницу в расходах на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страхование в связи с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международной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перевозкой товаров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(+)          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├──────────────────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15  Итого графа 14 в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рублях       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├──────────────────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16  Стоимость сделки с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учетом корректировок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(11а - 13 + 15) в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рублях       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17  Количество   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(а) идентичных/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однородных   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товаров      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├──────────────────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(б) декларируемых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товаров      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┴──────────────────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8  ЗАЯВЛЕННАЯ ТАМОЖЕННАЯ СТОИМОСТЬ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16 / 17а x 17б)            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а) в РУБЛЯХ                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б) в ДОЛЛАРАХ США (курс пересчета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)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┴────────┴────────┴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&lt;*&gt; Если сумма оплачена в иностранной валюте, здесь  указываетс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а в иностранной валюте и курс пересчета по каждому товару 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лементу стоимости.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 товара и позиции      Код валюты, сумма     Курс пересче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┬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полнительные данные                        │Подпись, печать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┴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Форма ДТС-2 Лист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Методы 4, 6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┬────────┬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ЛЯ ОТМЕТОК ТАМОЖЕННОГО ОРГАНА   │Товар N │Товар N │ Товар N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├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</w:t>
      </w:r>
      <w:r>
        <w:rPr/>
        <w:t>Код   │  Код   │   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</w:t>
      </w:r>
      <w:r>
        <w:rPr/>
        <w:t>ТН ВЭД │ ТН ВЭД │ ТН ВЭ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┬──────────────────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. Основа │11  Цена единицы 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ля    │    оцениваемых, 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асчета│    идентичных или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однородных товаров (в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РУБЛЯХ), по которой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их наибольшее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совокупное количество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продается лицам, не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являющимся   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взаимосвязанными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лицами с лицами,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осуществляющими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продажу на территории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Российской Федерации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. Вычеты │12  Вознаграждения агенту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умм,  │    (посреднику) либо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торые│    надбавки к цене для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ошли в│    получения прибыли и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аздел │    покрытия коммерческих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      │    и управленческих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расходов в связи с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продажей в Российской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Федерации товаров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того же класса или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вида         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├──────────────────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13  Расходы на перевозку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(транспортировку),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страхование на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таможенной территории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Российской Федерации,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а также связанные с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такими операциями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расходы в Российской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Федерации    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├──────────────────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14  Таможенные пошлины,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налоги, сборы,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подлежащие уплате в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связи с ввозом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товаров на таможенную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территорию Российской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Федерации или с их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продажей на этой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территории, включая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налоги и сборы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субъектов Российской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Федерации и местные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налоги и сборы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├──────────────────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15  Стоимость,   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добавленная в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результате   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переработки  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(обработки)  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├──────────────────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16  Итого Б в рублях (по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графам с 12 по 15)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┴──────────────────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7  Количество декларируемых товаров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8  ЗАЯВЛЕННАЯ ТАМОЖЕННАЯ СТОИМОСТЬ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11 - 16) x 17              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а) в РУБЛЯХ                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б) в ДОЛЛАРАХ США (курс пересчета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)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┴────────┼────────┴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полнительные данные                        │Подпись, печать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┴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Форма ДТС-2 Лист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Методы 5, 6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┬────────┬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ЛЯ ОТМЕТОК ТАМОЖЕННОГО ОРГАНА   │Товар N │Товар N │ Товар N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├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</w:t>
      </w:r>
      <w:r>
        <w:rPr/>
        <w:t>Код   │  Код   │   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</w:t>
      </w:r>
      <w:r>
        <w:rPr/>
        <w:t>ТН ВЭД │ ТН ВЭД │ ТН ВЭ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┬──────────────────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. Основа │11  Расходы по   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ля    │    изготовлению/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асчета│    приобретению 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&lt;*&gt;    │    материалов и расходы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на производство, а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также на иные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операции, связанные с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производством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ввозимых товаров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├──────────────────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12  Расходы, связанные с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производством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ввозимых товаров, в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том числе:   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соответствующим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образом      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распределенная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стоимость следующих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товаров и услуг,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прямо или косвенно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предоставленных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покупателем бесплатно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или по сниженной цене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для использования в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связи с производством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и продажей на экспорт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в Российскую 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Федерацию оцениваемых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товаров, в размере,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не включенном в цену,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фактически уплаченную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или подлежащую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уплате:      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(а) сырья, материалов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и комплектующих,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которые являются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составной частью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ввозимых товаров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├──────────────────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(б) инструментов,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штампов, форм и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других подобных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предметов,   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использованных при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производстве ввозимых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товаров      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├──────────────────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(в) материалов,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израсходованных при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производстве ввозимых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товаров      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├──────────────────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(г) проектирования,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разработки,  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инженерной,  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конструктивной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работы, дизайна,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художественного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оформления, чертежей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и эскизов,   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выполненных вне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территории Российской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Федерации и  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необходимых для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производства 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оцениваемых товаров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├──────────────────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(д) стоимость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проектирования,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разработки,  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инженерной,  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конструктивной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работы, дизайна,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художественного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оформления, чертежей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и эскизов,   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выполненных на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территории Российской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Федерации и  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необходимых для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производства 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оцениваемых товаров,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в пределах,  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оплаченных   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производителем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├──────────────────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(е) расходы на тару и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упаковку     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├──────────────────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13  Сумма прибыли и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коммерческих и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управленческих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расходов     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├──────────────────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14  Расходы по перевозке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(транспортировке)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товаров до __________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(место прибытия на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таможенную   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территорию Российской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Федерации)   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├──────────────────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15  Расходы по погрузке,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выгрузке/перегрузке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товаров и операциям,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связанным с  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перевозкой до _______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(место прибытия на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таможенную   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территорию Российской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Федерации)   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├──────────────────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16  Расходы на   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страхование в связи с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международной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перевозкой товаров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┴──────────────────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7  Расчетная стоимость в рублях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итого по графам с 11 по 16)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8  ЗАЯВЛЕННАЯ ТАМОЖЕННАЯ СТОИМОСТЬ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а) в РУБЛЯХ                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б) в ДОЛЛАРАХ США (курс пересчета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)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┴────────┴────────┴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&lt;*&gt; Если   сумма   установлена   в   иностранной  валюте,  здес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казывается сумма в  иностранной  валюте  и  курс  пересчета  п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ждому товару и элементу стоимости.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 товара и позиции     Код валюты, сумма      Курс пересче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┬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полнительные данные                         │Подпись, печать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┴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Форма ДТС-2 Лист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Метод 6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ДЛЯ ОТМЕТОК ТАМОЖЕННОГО ОРГАНА            │ Товар N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│   </w:t>
      </w:r>
      <w:r>
        <w:rPr/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│ </w:t>
      </w:r>
      <w:r>
        <w:rPr/>
        <w:t>ТН ВЭ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┬───────────────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. Основа │11  в ВАЛЮТЕ ИСХОДНЫХ ДАННЫХ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ля    │    (код вида валюты _______________)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асчета├───────────────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в РУБЛЯХ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(курс пересчета ________________)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. Расчет │12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┴───────────────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  ЗАЯВЛЕННАЯ ТАМОЖЕННАЯ СТОИМОСТЬ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а) в РУБЛЯХ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б) в ДОЛЛАРАХ США (курс пересчета _________________)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┬──────────┴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полнительные данные                      │Подпись, печать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┴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41</Words>
  <Characters>33039</Characters>
  <CharactersWithSpaces>281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2:00Z</dcterms:created>
  <dc:creator>Федеральная таможенная служба</dc:creator>
  <dc:description/>
  <dc:language>en-US</dc:language>
  <cp:lastModifiedBy/>
  <dcterms:modified xsi:type="dcterms:W3CDTF">2011-10-30T06:22:00Z</dcterms:modified>
  <cp:revision>2</cp:revision>
  <dc:subject>Декларация</dc:subject>
  <dc:title>Декларация таможенной стоимости. Форма № ДТС-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