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1.2011 N 152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11 г. N 1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                       ДЕКЛАРАЦИЯ ТАМОЖЕН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ДТС-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Продавец                              │ДЛЯ ОТМЕТОК ТАМОЖЕННОГО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┤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(а) Покупатель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┤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Декларант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3 Условия постав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ЖНАЯ ИНФОРМАЦИЯ                         │4 Номер и дата счета (счет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о статьей 65 Таможенного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Таможенного союза декларант либо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представитель несет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за указание в декларации  │5 Номер и дата контра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стоимости недостоверных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. Декларант обязан также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ь при необходимости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ую дополнительную информацию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обходимые документы, подтверждающие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е для определения заявленной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стоимости сведения.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Номер и дата документа с принятыми ранее таможенными орган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шениями, применимыми к графам 7 - 9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(а) Имеется ли ВЗАИМОСВЯЗЬ между продавцом и     │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упателем в значении, указанном в пп. 2 п.     │Верное отметить │X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ст. 5 Закона Российской Федерации "О таможенном│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рифе"? &lt;*&gt; - В случае ответа НЕТ далее к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фе 8                                          │ ┌─┐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│ │ </w:t>
      </w:r>
      <w:r>
        <w:rPr/>
        <w:t>ДА │ │ 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└─┘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Оказала ли взаимосвязь между продавцом и       ┌─┐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упателем влияние на цену вывозимого товара?     │ │ ДА │ │ 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┘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) Стоимость сделки с вывозимыми товарами близка к одной из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можных проверочных величин, указанных в п. 12 Правил опре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й стоимости товаров, вывозимых с таможенной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, утвержденных Постановлением Правитель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т 13 августа 2006 г. N 5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лучае ответа ДА указываются подробност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┌─┐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│ </w:t>
      </w:r>
      <w:r>
        <w:rPr/>
        <w:t>ДА │ │ 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┘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(а) Имеются ли прямо или косвенно установленные продавцом ОГРАНИ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тношении прав покупателя на пользование и распоряжение товарам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исключением ограничений, которые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граничивают географический регион, в котором товары могут бы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проданы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ущественно не влияют на стоимость товаров       ┌─┐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│ </w:t>
      </w:r>
      <w:r>
        <w:rPr/>
        <w:t>ДА │ │ 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┘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Зависит ли продажа товаров или их цена от соблюдения УСЛОВИЙ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СТВ, влияние которых на стоимость оцениваемых товаров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жет быть количественно определено?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ывается вид и содержание, а также расчет стоимостной оценки та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й или обязательств                           ┌─┐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│ </w:t>
      </w:r>
      <w:r>
        <w:rPr/>
        <w:t>ДА │ │ 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┘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влияние таких условий или обязательств на стоимость товар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жет быть количественно определено, сумма указывается в графе 11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(а) Предусмотрены ли ПЛАТЕЖИ за использование объект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ТЕЛЛЕКТУАЛЬНОЙ СОБСТВЕННОСТИ (за исключением платежей за пра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спроизведения оцениваемых товаров вне таможенной территор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), которые относятся к оцениваемым товарам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ые покупатель прямо или косвенно должен уплатить в качест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я продажи таких товаров?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┌─┐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│ </w:t>
      </w:r>
      <w:r>
        <w:rPr/>
        <w:t>ДА │ │ 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┘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Зависит ли продажа товаров от соблюдения условия, 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которым ЧАСТЬ ДОХОДА, полученного в результате ПОСЛЕДУЮЩИХ ПРОДАЖ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ов, РАСПОРЯЖЕНИЯ товарами иным способом или их ИСПОЛЬЗОВА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дет причитаться прямо или косвенно продавцу?       ┌─┐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 │ </w:t>
      </w:r>
      <w:r>
        <w:rPr/>
        <w:t>ДА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┘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лучае ответа Да на подпункт (а) и/или (б): указываются услов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в графах 15 и 16 приводятся соответствующие суммы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ЛИЦА ЯВЛЯЮТСЯ ВЗАИМОСВЯЗАННЫМИ         │10 (а) Число дополни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ЛЮЧИТЕЛЬНО В ТОМ СЛУЧАЕ, ЕСЛИ       │лист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а) каждое из этих лиц является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трудником или руководителем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и, созданной с участием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ого лица;                          │10 (б) Место, дата, подпис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они являются деловыми партнерами,  │печат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.е. связаны договорными отношениями,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уют в целях извлечения прибыли и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местно несут расходы и убытки,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язанные с осуществлением совместной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;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) они являются работодателем и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ником;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г) какое-либо лицо прямо или косвенно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деет пятью или более процентами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ущенных в обращение голосующих акци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их лиц, контролирует пять или более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центов выпущенных в обращение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ующих акций обоих лиц или является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инальным держателем пяти и более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центов выпущенных в обращение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ующих акций обоих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) одно из них прямо или косвенно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ирует другое;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е) оба они прямо или косвенно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ируются третьим лицом;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ж) вместе они прямо или косвенно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ируют третье лицо;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з) лица состоят в брачных отношениях,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ношениях родства или свойства,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ыновителя или усыновленного, а также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печителя и опекаемого.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взаимосвязи сам по себе не должен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вляться основанием для признания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и сделки неприемлемой для целе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ределения таможенной стоимости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возимых товаров (п. 11 Правил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ределения таможенной стоимости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ов, вывозимых с таможенной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и Российской Федерации,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твержденных Постановлением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ительства Российской Федерации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13 августа 2006 г. N 500).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ДТС-3   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Метод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ОТМЕТОК ТАМОЖЕННОГО ОРГАНА        │ Товар N│ Товар N│Товар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Код ТН │ Код ТН │Код Т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ВЭД ТС │ ВЭД ТС │ВЭД Т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снова для│11 (а) Цена, фактически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а   │   уплаченная или подлежащая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уплате за товары в ВАЛЮТЕ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ЧЕТА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в РУБЛЯХ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курс пересчета _____________)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б) Косвенные платежи (условия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или обязательства) в РУБЛЯХ -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м. графу 8 (б)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курс пересчета _____________)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2 Итого А в рублях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ДОПОЛНИ-  │13 Расходы, произведенные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ЬНЫЕ   │   покупателем на: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ИСЛЕ-  │   (а) выплату вознаграждения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:      │   агенту (посреднику), за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в │   исключением вознаграждения за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блях,   │   оказание услуг, связанных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ые не│   с покупкой товаров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ы в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&lt;*&gt;     │   (б) тару и упаковку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4 Соответствующим образом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распределенная стоимость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ледующих товаров и услуг,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ямо или косвенно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едоставленных покупателем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бесплатно или по сниженной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цене для использования в связи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 производством оцениваемых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товаров и продажей их на вывоз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из Российской Федерации в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трану назначения: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а) сырья, материалов и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комплектующих, которые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являются составной частью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вывозимых товаров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б) инструментов, штампов,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форм и других подобных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едметов, использованных при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оизводстве вывозимых товаров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в) материалов,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израсходованных при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оизводстве вывозимых товаров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г) проектирования,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разработки, инженерной,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конструкторской работы,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дизайна, художественного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оформления, чертежей и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эскизов, необходимых для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оизводства оцениваемых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товаров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5 Платежи за использование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объектов интеллектуальной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обственности - см. графу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9 (а)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6 Часть дохода, полученного в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результате последующей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одажи, распоряжения иным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пособом или использования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товаров, которая прямо или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косвенно причитается продавцу,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- см. графу 9 (б)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7 Итого Б в рублях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ЗАЯВЛЕННАЯ ТАМОЖЕННАЯ СТОИМОСТЬ (А + Б)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) в РУБЛЯХ          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) в ДОЛЛАРАХ США (курс пересчета ___________)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Если сумма оплачена в иностранной валюте, здесь указывается сумм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ой валюте и курс пересчета по каждому товару и элемент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товара и позиции              Код валюты, сумма      Курс пере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                         │Подпись, печа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8</Words>
  <Characters>18113</Characters>
  <CharactersWithSpaces>15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Федеральная таможенная служба</dc:creator>
  <dc:description/>
  <dc:language>en-US</dc:language>
  <cp:lastModifiedBy/>
  <dcterms:modified xsi:type="dcterms:W3CDTF">2011-10-30T20:23:00Z</dcterms:modified>
  <cp:revision>2</cp:revision>
  <dc:subject>Декларация</dc:subject>
  <dc:title>Декларация таможенной стоимости. Форма N ДТС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