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1.2011 N 152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1 г. N 1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         ДЕКЛАРАЦИЯ ТАМОЖЕН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ДТС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Продавец (поставщик)                   │ДЛЯ ОТМЕТОК ТАМОЖЕН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(а) Покупатель (получатель)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Декларант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3 Условия постав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АЯ ИНФОРМАЦИЯ                         │4 Вид, номер и дата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5 Таможенного  │являющегося основанием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Таможенного союза декларант либо  │поставки това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представитель несет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за указание в деклараци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недостоверных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. Декларант обязан также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ь при необходимости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ую дополнительную информацию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обходимые документы, подтверждающие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е для определения заявленной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сведения.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Номер и дата документа с принятыми таможенными орган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шениями по ранее вывезенным товарам по документу, указанному в граф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Таможенная стоимость декларируемых товаров       │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ределяется по методу                           │Верное отметить │X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) по стоимости сделки с идентичными товарами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по стоимости сделки с однородными товарами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) сложения                        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) резервному &lt;*&gt;                  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) различными (если для разных товаров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пользуются различные методы)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Причины, по которым предшествующие методы определения тамож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и неприменим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Наименование и реквизиты основных документов, представленных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тверждение приводимых сведен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КАЧЕСТВЕ ОСНОВЫ ДЛЯ ОПРЕДЕЛЕНИЯ       │9  Число дополн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ОЙ СТОИМОСТИ ТОВАРА ПО РЕЗЕРВНОМУ   │   лист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ОДУ (в соответствии с пунктом 38 Правил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ределения таможенной стоимости товаров,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возимых с таможенной территории           │10 Место, дата, подпис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, утвержденных          │   печат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новлением Правительства Российской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от 13 августа 2006 г. N 500) НЕ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ГУТ БЫТЬ ИСПОЛЬЗОВАНЫ: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а товара на внутреннем рынке Российской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;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а товара, поставляемого из Российской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в иную страну, чем страна, в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ую поставляются оцениваемые товары;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ные расходы, нежели те, которые подлежа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ию в расчетную стоимость товаров пр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ределении таможенной стоимости по методу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ожения в отношении идентичных или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родных товаров;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а, которая предусматривает принятие для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ых целей наивысшей из двух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ьтернативных стоимостей;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имальные таможенные стоимости;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извольные или фиктивные стоимости.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ДТС-4    Лис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тоды 2, 3, 5,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ЛЯ ОТМЕТОК ТАМОЖЕННОГО ОРГАНА         │ Товар N│ Товар N│Товар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ТН │ Код ТН │Код 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ВЭД ТС │ ВЭД ТС │ВЭД Т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для│11 Стоимость сделки с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   │   идентичными/однородными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ами в РУБЛЯХ (для методов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2, 3, 6)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2 Расчетная стоимость вывозимых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ов, определяемая путем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ложения в РУБЛЯХ (для методов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5, 6):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а) суммы расходов,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оизведенных на изготовление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или приобретение материалов,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и расходов на производство, а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акже иные операции,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связанные с производством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вывозимых товаров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б) суммы прибыли и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коммерческих и управленческих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расходов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Корректи- │13 (а) корректировка на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вки     │   количество (+/-)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и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делки    │   (б) корректировка на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+/-)     │   коммерческий уровень (+/-)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4 Итого графа 13 в рублях (+/-)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5 Стоимость сделки с учетом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корректировок (11 +/- 14)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в рублях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16 Количество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а) идентичных/однородных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товаров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(б) декларируемых товаров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ЗАЯВЛЕННАЯ ТАМОЖЕННАЯ СТОИМОСТЬ (15 / 16а *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б или 12) 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___________)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┼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           │Подпись,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4</Characters>
  <CharactersWithSpaces>9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Федеральная таможенная служба</dc:creator>
  <dc:description/>
  <dc:language>en-US</dc:language>
  <cp:lastModifiedBy/>
  <dcterms:modified xsi:type="dcterms:W3CDTF">2011-10-30T20:23:00Z</dcterms:modified>
  <cp:revision>2</cp:revision>
  <dc:subject>Декларация</dc:subject>
  <dc:title>Декларация таможенной стоимости. Форма N ДТ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