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7 N 6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85018                └─┴─┴─┴─┴─┴─┴─┴─┴─┴─┴─┴─┘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┐      ┌─┬─┬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 Стр. │0│0│1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┴─┴─┴─┘      └─┴─┴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8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Единая (упрощенная) налоговая декларация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                                                          ┌─┬─┬─┬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                                           Отчетный год │ │ │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                                              └─┴─┴─┴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________ Код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лное наименование организации/фамилия, имя, отчество физического лица)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бъекта административно-территориального деления согласно     ┌─┬─┬─┬─┬─┬─┬─┬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ому классификатору объектов административно-         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деления (код по ОКАТО)                           └─┴─┴─┴─┴─┴─┴─┴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экономической деятельности согласно           ┌─┬─┐ ┌─┬─┐ ┌─┬─┐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ому классификатору видов экономической     │ │ │ │ │ │ │ │ │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(ОКВЭД)                                   └─┴─┘.└─┴─┘.└─┴─┘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10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┬────────────┬──────────┬──────────┐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Налоги, по которым представляется декларация    │Номер главы │Налоговый │  Номер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налогоплательщиком, не осуществляющим операции,   │части второй│(отчетный)│ квартала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в результате которых происходит движение денежных  │ Налогового │  период  │       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редств на его счетах в банках (в кассе организации),│  кодекса   │          │       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 не имеющим по этим налогам объектов налогообложения│ Российской │          │       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     │ </w:t>
      </w:r>
      <w:r>
        <w:rPr/>
        <w:t>Федерации  │          │       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</w:t>
      </w:r>
      <w:r>
        <w:rPr/>
        <w:t>1                        │      2     │     3    │    4     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┐│    ┌───┐   │   ┌───┐  │┌────┬───┐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         ││    │   │   │   │   │  ││    │   │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┘│    └───┘   │   └───┘  │└────┴───┘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┐│    ┌───┐   │   ┌───┐  │┌────┬───┐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         ││    │   │   │   │   │  ││    │   │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┘│    └───┘   │   └───┘  │└────┴───┘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┐│    ┌───┐   │   ┌───┐  │┌────┬───┐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         ││    │   │   │   │   │  ││    │   │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┘│    └───┘   │   └───┘  │└────┴───┘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─────────────────┐│    ┌───┐   │   ┌───┐  │┌────┬───┐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                 ││    │   │   │   │   │  ││    │   │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─────────────────┘│    └───┘   │   └───┘  │└────┴───┘│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┴────────────┴──────────┴──────────┘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нтактного телефона налогоплательщика 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┌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кларация составлена на │ │ │ │ страницах  с приложением  │ │ │ │ листах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└─┴─┴─┘ </w:t>
      </w:r>
      <w:r>
        <w:rPr/>
        <w:t>подтверждающих документов └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или их копий на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сведений,         │Заполняется работником налогового органа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настоящей декларации,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Сведения о представлении налоговой декларации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рганизации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анная декларация представлена (нужное отметить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│знаком V)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)   │      ┌─┐          ┌─┐                     ┌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лично │ │ по почте │ │ через представителя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      └─┘          └─┘                     └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└─┴─┘ └─┴─┘ └─┴─┴─┴─┘│    ┌─┬─┬─┐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на  │ │ │ │  страницах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физического лица                      │    └─┴─┴─┘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с приложением подтверждающих ┌─┬─┬─┐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документов или их копий на   │ │ │ │ листах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┴─┘ └─┴─┘ └─┴─┴─┴─┘│                             └─┴─┴─┘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Дата представления ┌─┬─┐ ┌─┬─┐ ┌─┬─┬─┬─┐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____________________________│декларации         │ │ │ │ │ │ │ │ │ │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олное наименование организации/фамилия,│                   └─┴─┘ └─┴─┘ └─┴─┴─┴─┘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я, отчество физического лица)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┌─┬─┬─┬─┬─┬─┬─┬─┬─┬─┬─┐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┬─┐ ┌─┬─┐ ┌─┬─┬─┬─┐│</w:t>
      </w:r>
      <w:r>
        <w:rPr/>
        <w:t>Зарегистрирована за N │ │ │ │ │ │ │ │ │ │ │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 Дата │ │ │ │ │ │ │ │ │ │ ││                      └─┴─┴─┴─┴─┴─┴─┴─┴─┴─┴─┘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└─┴─┘ └─┴─┘ └─┴─┴─┴─┘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___________________     ___________________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документа, подтверждающего │    Фамилия, И.О.              Подпись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лномочия представителя)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┌─┬─┬─┬─┬─┬─┬─┬─┬─┬─┬─┬─┐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</w:t>
      </w:r>
      <w:r>
        <w:rPr/>
        <w:t>ИНН │ │ │ │ │ │ │ │ │ │ │ │ │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085025            └─┴─┴─┴─┴─┴─┴─┴─┴─┴─┴─┴─┘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┐      ┌─┬─┬─┐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ПП │ │ │ │ │ │ │ │ │ │ Стр. │0│0│2│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┘      └─┴─┴─┘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Форма по КНД 115108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налогоплательщике - физическом лице, не являющемся индивидуальным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ем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лучае, если в декларации не указывается ИНН, сообщаю: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 физического лица 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┌─┬─┐ ┌─┬─┐ ┌─┬─┬─┬─┐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ождения    │ │ │ │ │ │ │ │ │ │ │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└─┴─┘ └─┴─┘ └─┴─┴─┴─┘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рождения 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ажданство _________________________________________________________ Код страны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┌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документа, удостоверяющего личность ______________________________________ Код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└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 и номер документа, удостоверяющего личность 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ем выдан 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┐ ┌─┬─┐ ┌─┬─┬─┬─┐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выдачи документа │ │ │ │ │ │ │ │ │ │ │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┘ └─┴─┘ └─┴─┴─┴─┘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жительства в Российской Федерации (место пребывания физического лица)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┬─┬─┬─┬─┬─┐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чтовый индекс │ │ │ │ │ │ │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┴─┴─┴─┴─┴─┘                                                      ┌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бъект Российской Федерации _________________________________________________ Код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└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йон 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род _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еленный пункт (село, поселок и т.д.) 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ица (проспект, переулок и т.д.) 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дома (владения) 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корпуса (строения) 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квартиры 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оверность и полноту сведений, указанных на данной странице, подтверждаю: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зическое лицо                                          ┌─┬─┐ ┌─┬─┐ ┌─┬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    _____________________________________ Дата │ │ │ │ │ │ │ │ │ │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└─┴─┘ └─┴─┘ └─┴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                                         ┌─┬─┐ ┌─┬─┐ ┌─┬─┬─┬─┐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ь     _____________________________________ Дата │ │ │ │ │ │ │ │ │ │ │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└─┴─┘ └─┴─┘ └─┴─┴─┴─┘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6</Words>
  <Characters>14618</Characters>
  <CharactersWithSpaces>1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финансов Российской Федерации</dc:creator>
  <dc:description/>
  <dc:language>en-US</dc:language>
  <cp:lastModifiedBy/>
  <dcterms:modified xsi:type="dcterms:W3CDTF">2011-10-30T07:17:00Z</dcterms:modified>
  <cp:revision>2</cp:revision>
  <dc:subject>Декларация</dc:subject>
  <dc:title>Единая (упрощенная) налоговая 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