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8 г. N 503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выше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ЭНЕРГЕТИЧЕСКАЯ ДЕКЛАРАЦИЯ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ТРЕБИТЕЛЯ ТОПЛИВНО-ЭНЕРГЕТ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ЮДЖЕТНОЙ ОРГАНИЗАЦИИ КОМПЛЕКСА СОЦИАЛЬНОЙ СФЕРЫ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организации (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ндекс, полный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головной (вышестоящей)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лица, ответственного за энергохозя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 случае его отсутствия указать лицо, ответственное за испра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стояние и безопасную эксплуатацию энергооборуд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298</Characters>
  <CharactersWithSpaces>1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Правительство Москвы</dc:creator>
  <dc:description/>
  <dc:language>en-US</dc:language>
  <cp:lastModifiedBy/>
  <dcterms:modified xsi:type="dcterms:W3CDTF">2011-10-30T20:18:00Z</dcterms:modified>
  <cp:revision>2</cp:revision>
  <dc:subject>Декларация</dc:subject>
  <dc:title>Энергетическая декларация потребителя топливно-энергетических ресурсов бюджетной организации комплекса социальной сферы города Москвы с объемом энергопотребления до 1 тыс. т у.т. включительно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