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ня 2008 г. N 503-П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 выше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ЭНЕРГЕТИЧЕСКАЯ ДЕКЛАРАЦИЯ З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ТРЕБИТЕЛЯ ТОПЛИВНО-ЭНЕРГЕТИЧЕСКИ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ЮДЖЕТНОЙ ОРГАНИЗАЦИИ КОМПЛЕКСА СОЦИАЛЬНОЙ СФЕРЫ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 организации - потреб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нергоресур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адрес, телефон, факс, электронная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  ---------------------- 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руководителя)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  ---------------------- 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ответственного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за энергохозяй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9</Characters>
  <CharactersWithSpaces>11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8:00Z</dcterms:created>
  <dc:creator>Правительство Москвы</dc:creator>
  <dc:description/>
  <dc:language>en-US</dc:language>
  <cp:lastModifiedBy/>
  <dcterms:modified xsi:type="dcterms:W3CDTF">2011-10-30T20:18:00Z</dcterms:modified>
  <cp:revision>2</cp:revision>
  <dc:subject>Декларация</dc:subject>
  <dc:title>Энергетическая декларация потребителя топливно-энергетических ресурсов бюджетной организации комплекса социальной сферы города Москвы с объемом энергопотребления свыше 1 тыс. т у.т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