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УЗОВАЯ ТАМОЖЕННАЯ ДЕКЛАРАЦИЯ/              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НАЯ ДЕКЛАРАЦИЯ (ТД3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  8  │2 Отправитель/Экспортер          N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┌─┐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┤ │ │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-  │Эк-  │ └─┘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п-│земп-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яр  │ляр 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 │для  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- │полу-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ви-│чате-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я/│ля  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- │     │8 Получатель                     N                   │9 Лицо, ответственное за финансовое урегулирование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- │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 │     │                                                     ├────────────────┬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</w:t>
      </w:r>
      <w:r>
        <w:rPr>
          <w:sz w:val="16"/>
          <w:szCs w:val="16"/>
        </w:rPr>
        <w:t>10 Стр. перв.   │11 Торг.    │12 Сведения о стоимости      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                                                  │   </w:t>
      </w:r>
      <w:r>
        <w:rPr>
          <w:sz w:val="16"/>
          <w:szCs w:val="16"/>
        </w:rPr>
        <w:t>назн./       │   страна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│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│</w:t>
      </w:r>
      <w:r>
        <w:rPr>
          <w:sz w:val="16"/>
          <w:szCs w:val="16"/>
        </w:rPr>
        <w:t>посл.отп.│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────────────────────────────────────┼──────┴─────────┴─────┴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4 Декларант/Представитель       N                   │15 Страна отправления           │15 Код страны отпр. 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                                                  │                                │                    │   </w:t>
      </w:r>
      <w:r>
        <w:rPr>
          <w:sz w:val="16"/>
          <w:szCs w:val="16"/>
        </w:rPr>
        <w:t>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</w:t>
      </w:r>
      <w:r>
        <w:rPr>
          <w:sz w:val="16"/>
          <w:szCs w:val="16"/>
        </w:rPr>
        <w:t>трансп. средства при отправлении/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</w:t>
      </w:r>
      <w:r>
        <w:rPr>
          <w:sz w:val="16"/>
          <w:szCs w:val="16"/>
        </w:rPr>
        <w:t>прибытии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┬─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5 Вид транспорта│26 Вид транс-   │27 Место погрузки/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              │   </w:t>
      </w:r>
      <w:r>
        <w:rPr>
          <w:sz w:val="16"/>
          <w:szCs w:val="16"/>
        </w:rPr>
        <w:t>порта        │   разгруз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│</w:t>
      </w:r>
      <w:r>
        <w:rPr>
          <w:sz w:val="16"/>
          <w:szCs w:val="16"/>
        </w:rPr>
        <w:t>на границе    │  │внутри страны│        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│              │  │             │        </w:t>
      </w:r>
      <w:r>
        <w:rPr>
          <w:sz w:val="16"/>
          <w:szCs w:val="16"/>
        </w:rPr>
        <w:t>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┴──────────────┴──┴─────────────┼──────────────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  8  │29 Орган выезда/въезда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а      │Количество и отличительные особенности                │      │  N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описание │                                                      └──────┴────┼──────────────────┼────────┴────────┴──────┬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варов    │                                                                  │34 Код страны     │35 Вес брутто (кг) 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</w:t>
      </w:r>
      <w:r>
        <w:rPr>
          <w:sz w:val="16"/>
          <w:szCs w:val="16"/>
        </w:rPr>
        <w:t>происх.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42 Цена товара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                      │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т.       │                                                                  └─────────────────────────┴───┬─────────────┴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ормация/│                                                                                          Код ДИ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ы  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ние   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тежей   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N                          Подпись: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агаем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ы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 страна) │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зита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│                   │                  │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┴───────────────────┴──────────────────┴──────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дейст-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тельна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/J ОТМЕТКИ ОРГАНА ОТПРАВЛЕНИЯ/НАЗНАЧЕНИЯ                                Печать: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  </w:t>
      </w:r>
      <w:r>
        <w:rPr>
          <w:sz w:val="16"/>
          <w:szCs w:val="16"/>
        </w:rPr>
        <w:t>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ложенные пломбы:      Номер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ип: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ок доставки (дата)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: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8</Words>
  <Characters>11757</Characters>
  <CharactersWithSpaces>10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Комиссия Таможенного союза</dc:creator>
  <dc:description/>
  <dc:language>en-US</dc:language>
  <cp:lastModifiedBy/>
  <dcterms:modified xsi:type="dcterms:W3CDTF">2011-10-30T06:20:00Z</dcterms:modified>
  <cp:revision>2</cp:revision>
  <dc:subject>Декларация</dc:subject>
  <dc:title>Грузовая таможенная декларация/транзитная декларация (ТД3) (экземпляр для отправителя/экспортера/экземпляр для получ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