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ВАЯ ТАМОЖЕННАЯ ДЕКЛАРАЦИЯ/     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ЗИТНАЯ ДЕКЛАРАЦИЯ (ТД3)      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 │ 5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зем-│Воз-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яр  │вра-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  │тный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│эк-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-│зем-│                                                     │5 Всего     │6 Всего ме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ния │пляр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8 Получатель                          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──────────┼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4 Декларант/Представитель              N            │15 Страна отправления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</w:t>
      </w:r>
      <w:r>
        <w:rPr>
          <w:sz w:val="16"/>
          <w:szCs w:val="16"/>
        </w:rPr>
        <w:t>экспор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├──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        </w:t>
      </w:r>
      <w:r>
        <w:rPr>
          <w:sz w:val="16"/>
          <w:szCs w:val="16"/>
        </w:rPr>
        <w:t>ВЕРНУТЬ В:  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┬─────────┤                                └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8 Идентификация и страна регистрации      │19 Кон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┴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1 Идентификация и страна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активного трансп. средства на границ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┬───────────────┬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5 Вид транспорта │               │27 Мест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│               │   </w:t>
      </w:r>
      <w:r>
        <w:rPr>
          <w:sz w:val="16"/>
          <w:szCs w:val="16"/>
        </w:rPr>
        <w:t>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│</w:t>
      </w:r>
      <w:r>
        <w:rPr>
          <w:sz w:val="16"/>
          <w:szCs w:val="16"/>
        </w:rPr>
        <w:t>на границе  │               │        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│            │               │        </w:t>
      </w:r>
      <w:r>
        <w:rPr>
          <w:sz w:val="16"/>
          <w:szCs w:val="16"/>
        </w:rPr>
        <w:t>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┼─────┴────────────┘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 │ 5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┼───────────────────────────────────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┬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5 Перег-  │Место и страна:                                            │Место и стра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зки   ├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Идентификация и страна регистрации нового                  │Идентификация и страна регистрации 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транспортного средства                                     │транспортного сре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┬─┬──────────────────────────────────────────────────┼──────┬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Конт. │ │ (1) Номер нового контейнера                      │Конт. │ │ (1) Номер нового контейн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│ │                                          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┴─┴──────────────────────────────────────────────────┼──────┴─┴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(1) Указать 1 если ДА или 0 если НЕТ                       │(1) Указать 1 если ДА или 0 если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 ПОДТВЕРЖ-│Новые пломбы: Номер:          Тип:                         │Новые пломбы:      Номер:         Т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Е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ТЕН-│Подпись:                                Печать:            │Подпись:                                Печа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НЫХ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ОВ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─────────────┴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##                  Подпись:                  #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│                   │          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┴───────────────────┴───────────────────┴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 Другие происшествия во время          │G ПОДТВЕРЖДЕНИЕ КОМПЕТЕНТН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возки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робности и принятые меры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ОСЛЕДУЮЩИЙ КОНТРО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ОС НА ПРОВЕРКУ                 │РЕЗУЛЬТАТ ПРОВЕР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ашивается проверка подлинности │Настоящий документ (1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и правильности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щихся в нем сведений        │ ┌─┐ был подтвержден указанным там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органом,   и   содержащиеся  в  н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└─┘ </w:t>
      </w:r>
      <w:r>
        <w:rPr>
          <w:sz w:val="16"/>
          <w:szCs w:val="16"/>
        </w:rPr>
        <w:t>сведения верн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┌─┐ </w:t>
      </w:r>
      <w:r>
        <w:rPr>
          <w:sz w:val="16"/>
          <w:szCs w:val="16"/>
        </w:rPr>
        <w:t>не отвечает требованиям подли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правильности (см. комментарии ниж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и дата:                      │Место и да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:                  Печать:  │Подпись:                    Печать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1) Поставить X, где необходимо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ОНТРОЛЬ ОРГАНА НАЗНАЧЕ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ибытия:                             │Экземпляр N 5 возвращ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ка пломб:                            │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сле регистрации п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│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дпись:             Печать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ИСКА (заполняется заинтересованным лицом до представ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рган назначения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оящим подтверждается, что документ ............, выданный     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моженным органом в .................... (название и страна)     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 N ....................., представлен, и на данный  момент    назнач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обнаружено   расхождений между   ним    и указанной в  не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ной партией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:                   Подпис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9</Words>
  <Characters>16042</Characters>
  <CharactersWithSpaces>13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Комиссия Таможенного союза</dc:creator>
  <dc:description/>
  <dc:language>en-US</dc:language>
  <cp:lastModifiedBy/>
  <dcterms:modified xsi:type="dcterms:W3CDTF">2011-10-30T06:20:00Z</dcterms:modified>
  <cp:revision>2</cp:revision>
  <dc:subject>Декларация</dc:subject>
  <dc:title>Грузовая таможенная декларация/транзитная декларация (ТД3) (экземпляр для органа назначения/возвратный экземпля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