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Решением Комиссии Таможенного союза от 20.05.2010 N 257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КТ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РУЗОВАЯ ТАМОЖЕННАЯ ДЕКЛАРАЦИЯ/                                                           │A ОРГАН ОТПРАВЛЕНИЯ/ЭКСПО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РАНЗИТНАЯ ДЕКЛАРАЦИЯ (ТД3)                                       ┌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┬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1 ДЕКЛАРАЦ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   │ 5  │2 Отправитель/Экспортер                 N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┤┌─┐                                                  │       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зем-│Воз-││ │                                                  ├─────────┴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яр  │вра-│└─┘                                                  │3 Формы     │4 Отг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  │тный│                                                     │     │      │  спец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а│эк- │                                                     ├─────┴──────┼──────────┴─────┬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зна-│зем-│                                                     │5 Всего т-ов│6 Всего мес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ния │пляр│                                    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                            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├─────────────────────────────────────────────────────┼────────────┴────────────────┴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</w:t>
      </w:r>
      <w:r>
        <w:rPr>
          <w:sz w:val="16"/>
          <w:szCs w:val="16"/>
        </w:rPr>
        <w:t>## Получатель                           N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├─────────────────────────────────────────────────────┼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</w:t>
      </w:r>
      <w:r>
        <w:rPr>
          <w:sz w:val="16"/>
          <w:szCs w:val="16"/>
        </w:rPr>
        <w:t>14 Декларант/Представитель              N            │15 Страна отправления/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│                                                     │   </w:t>
      </w:r>
      <w:r>
        <w:rPr>
          <w:sz w:val="16"/>
          <w:szCs w:val="16"/>
        </w:rPr>
        <w:t>экспорт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      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                                             ├────────────────────────────────┼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│                                                     │           </w:t>
      </w:r>
      <w:r>
        <w:rPr>
          <w:sz w:val="16"/>
          <w:szCs w:val="16"/>
        </w:rPr>
        <w:t>ВЕРНУТЬ В:           │17 Страна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      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├───────────────────────────────────────────┬─────────┤                                └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</w:t>
      </w:r>
      <w:r>
        <w:rPr>
          <w:sz w:val="16"/>
          <w:szCs w:val="16"/>
        </w:rPr>
        <w:t>18 Идентификация и страна регистрации      │19 Кон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│   </w:t>
      </w:r>
      <w:r>
        <w:rPr>
          <w:sz w:val="16"/>
          <w:szCs w:val="16"/>
        </w:rPr>
        <w:t>трансп. средства при отправлении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                     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├───────────────────────────────────────┴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</w:t>
      </w:r>
      <w:r>
        <w:rPr>
          <w:sz w:val="16"/>
          <w:szCs w:val="16"/>
        </w:rPr>
        <w:t>21 Идентификация и страна регистрац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│   </w:t>
      </w:r>
      <w:r>
        <w:rPr>
          <w:sz w:val="16"/>
          <w:szCs w:val="16"/>
        </w:rPr>
        <w:t>активного трансп. средства на границ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├──────────────────┬─────────────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</w:t>
      </w:r>
      <w:r>
        <w:rPr>
          <w:sz w:val="16"/>
          <w:szCs w:val="16"/>
        </w:rPr>
        <w:t>25 Вид транспорта │                27 Место погруз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   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│</w:t>
      </w:r>
      <w:r>
        <w:rPr>
          <w:sz w:val="16"/>
          <w:szCs w:val="16"/>
        </w:rPr>
        <w:t>на границе  │               │        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│     │            │               │        </w:t>
      </w:r>
      <w:r>
        <w:rPr>
          <w:sz w:val="16"/>
          <w:szCs w:val="16"/>
        </w:rPr>
        <w:t>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┼─────┴────────────┘               └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   │ 5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┼─────────────────────────────────────────────────────┴┬───────────┬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вые│Маркировка и количество - Номера контейнеров -        │32 Товар   │33 Код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и │Количество и отличительные особенности                │      │  N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писание│                                                      └──────┴────┼──────────────────┼───────────────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    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</w:t>
      </w:r>
      <w:r>
        <w:rPr>
          <w:sz w:val="16"/>
          <w:szCs w:val="16"/>
        </w:rPr>
        <w:t>38 Вес нетто (кг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5 Перег-  │Место и страна:                                            │Место и стран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узки   ├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Идентификация и страна регистрации нового                  │Идентификация и страна регистрации н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транспортного средства                                     │транспортного сред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─┬─┬──────────────────────────────────────────────────┼──────┬─┬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Конт. │ │ (1) Номер нового контейнера                      │Конт. │ │ (1) Номер нового контейне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│ │                                                  │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─┴─┴──────────────────────────────────────────────────┼──────┴─┴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(1) Указать 1 если ДА или 0 если НЕТ                       │(1) Указать 1 если ДА или 0 если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 ПОДТВЕРЖ-│Новые пломбы: Номер:          Тип:                         │Новые пломбы:      Номер:         Тип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Е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МПЕТЕН-│Подпись:                                Печать:            │Подпись:                                Печать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НЫХ 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РГАНОВ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────────────┼───────────────────────────────────────────────────────────┴───────────────────┬─ </w:t>
      </w:r>
      <w:r>
        <w:rPr>
          <w:sz w:val="16"/>
          <w:szCs w:val="16"/>
        </w:rPr>
        <w:t>-- -- -- -- -- -- -- -- -- -- -- -- -- -- 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50 Принципал                      N                   Подпись:                  #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 Предпо-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агаем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рганы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и стра-│  представленный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)  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ранзита│  Место и д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──────────────────────────────────────────────────────────────────────────────┴─ </w:t>
      </w:r>
      <w:r>
        <w:rPr>
          <w:sz w:val="16"/>
          <w:szCs w:val="16"/>
        </w:rPr>
        <w:t>-- -- -- -- -- -- -- -- -- -- -- -- -- -- 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│                   │                   │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┴───────────────────┴───────────────────┴───────────────────┴───────────────────┼──────────────────────┴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 Гарантия                                                                           Код  │53 Орган (и страна)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едейст-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ительна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ля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┼──────┴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 ОТМЕТКИ ОРГАНА ОТПРАВЛЕНИЯ                                         Печать:        │54 Место и 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езультат: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ложенные пломбы:       Номер:                                                   │   Подпись и фамилия декларанта/представ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ип: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рок доставки (дата)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пись: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6 Другие происшествия во время          │G ПОДТВЕРЖДЕНИЕ КОМПЕТЕНТНЫХ ОРГА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ревозки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дробности и принятые меры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ПОСЛЕДУЮЩИЙ КОНТРОЛЬ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ПРОС НА ПРОВЕРКУ                 │РЕЗУЛЬТАТ ПРОВЕРК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прашивается проверка подлинности │Настоящий документ (1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кумента и правильности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держащихся в нем сведений        │ ┌─┐ был подтвержден указанным таможе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│ │ </w:t>
      </w:r>
      <w:r>
        <w:rPr>
          <w:sz w:val="16"/>
          <w:szCs w:val="16"/>
        </w:rPr>
        <w:t>органом,   и   содержащиеся  в  не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└─┘ </w:t>
      </w:r>
      <w:r>
        <w:rPr>
          <w:sz w:val="16"/>
          <w:szCs w:val="16"/>
        </w:rPr>
        <w:t>сведения верны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┌─┐ </w:t>
      </w:r>
      <w:r>
        <w:rPr>
          <w:sz w:val="16"/>
          <w:szCs w:val="16"/>
        </w:rPr>
        <w:t>не отвечает требованиям подлинност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│ │ </w:t>
      </w:r>
      <w:r>
        <w:rPr>
          <w:sz w:val="16"/>
          <w:szCs w:val="16"/>
        </w:rPr>
        <w:t>правильности (см. комментарии ниж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└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о и дата:                      │Место и дата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:                  Печать:  │Подпись:                    Печать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┘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ентарии: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1) Поставить X, где необходимо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 КОНТРОЛЬ ОРГАНА НАЗНАЧЕНИЯ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прибытия:                             │Экземпляр N 5 возвращен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верка пломб:                            │дат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</w:t>
      </w:r>
      <w:r>
        <w:rPr>
          <w:sz w:val="16"/>
          <w:szCs w:val="16"/>
        </w:rPr>
        <w:t>после регистрации под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ентарии:                               │N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</w:t>
      </w:r>
      <w:r>
        <w:rPr>
          <w:sz w:val="16"/>
          <w:szCs w:val="16"/>
        </w:rPr>
        <w:t>Подпись:             Печать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ИСКА (заполняется заинтересованным лицом до представле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орган назначения)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тоящим подтверждается, что документ ............, выданный      Печа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моженным органом в .................... (название и страна)      орга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 N ....................., представлен, и на данный  момент    назначения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 обнаружено   расхождений между   ним    и указанной в  нем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ной партией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:                   Подпись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104"/>
        <w:gridCol w:w="676"/>
        <w:gridCol w:w="674"/>
        <w:gridCol w:w="675"/>
        <w:gridCol w:w="676"/>
        <w:gridCol w:w="539"/>
        <w:gridCol w:w="676"/>
        <w:gridCol w:w="675"/>
        <w:gridCol w:w="674"/>
        <w:gridCol w:w="674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ield </w:t>
              <w:br/>
              <w:t xml:space="preserve">N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N (corrige 17-01-03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UROPEAN COMMUNITY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 OFFICE OF         </w:t>
              <w:br/>
              <w:t xml:space="preserve">DISPATCH/EXPORT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DECLARATION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Consignor/Exporter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o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Forms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Loading lists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Items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Total packages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Reference number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Consignee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Person responsible </w:t>
              <w:br/>
              <w:t xml:space="preserve">for financial         </w:t>
              <w:br/>
              <w:t xml:space="preserve">settlement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Country first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estin.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Trading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ountry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C.A.P.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           </w:t>
              <w:br/>
              <w:t xml:space="preserve">Declarant/            </w:t>
              <w:br/>
              <w:t xml:space="preserve">Representative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Country of        </w:t>
              <w:br/>
              <w:t xml:space="preserve">dispatch/export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C. disp./exp.     </w:t>
              <w:br/>
              <w:t xml:space="preserve">Code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Country of origin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Country destin.   </w:t>
              <w:br/>
              <w:t xml:space="preserve">Code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Country of        </w:t>
              <w:br/>
              <w:t xml:space="preserve">destination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Identity and      </w:t>
              <w:br/>
              <w:t xml:space="preserve">nationality of means  </w:t>
              <w:br/>
              <w:t xml:space="preserve">of transport at       </w:t>
              <w:br/>
              <w:t xml:space="preserve">departure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Ctr.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Delivery terms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Identity and      </w:t>
              <w:br/>
              <w:t xml:space="preserve">nationality of active </w:t>
              <w:br/>
              <w:t xml:space="preserve">means of transport    </w:t>
              <w:br/>
              <w:t xml:space="preserve">crossing the border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Currency and      </w:t>
              <w:br/>
              <w:t xml:space="preserve">total amount invoiced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Exchange rate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Nature of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transaction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Mode of transport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t the border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Inland mode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of transport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Place of loading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Financial and     </w:t>
              <w:br/>
              <w:t xml:space="preserve">banking data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Office of exit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Location of goods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Packages           </w:t>
              <w:br/>
              <w:t xml:space="preserve">and description    </w:t>
              <w:br/>
              <w:t xml:space="preserve">of goods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arks and numbers -  </w:t>
              <w:br/>
              <w:t xml:space="preserve">Container No(s) -     </w:t>
              <w:br/>
              <w:t xml:space="preserve">Number and kind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Item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o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Commodity Code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Country origin    </w:t>
              <w:br/>
              <w:t xml:space="preserve">Code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Gross mass (kg)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PROCEDURE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Net mass (kg)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Quota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Summary           </w:t>
              <w:br/>
              <w:t xml:space="preserve">declaration/Previous  </w:t>
              <w:br/>
              <w:t xml:space="preserve">document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Supplementary     </w:t>
              <w:br/>
              <w:t xml:space="preserve">units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Additional         </w:t>
              <w:br/>
              <w:t xml:space="preserve">information/       </w:t>
              <w:br/>
              <w:t xml:space="preserve">Documents          </w:t>
              <w:br/>
              <w:t xml:space="preserve">produced/          </w:t>
              <w:br/>
              <w:t xml:space="preserve">Certificates       </w:t>
              <w:br/>
              <w:t xml:space="preserve">and authori-       </w:t>
              <w:br/>
              <w:t xml:space="preserve">zations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.I. Code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Statistical value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Calculation        </w:t>
              <w:br/>
              <w:t xml:space="preserve">of taxes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ype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Tax base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Rate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mount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P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Total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Deferred payment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Identification of </w:t>
              <w:br/>
              <w:t xml:space="preserve">warehouse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  ACCOUNTING        </w:t>
              <w:br/>
              <w:t xml:space="preserve">DETAILS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Principal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ignature: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represented by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Place and date: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  OFFICE OF         </w:t>
              <w:br/>
              <w:t xml:space="preserve">DEPARTURE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Intended           </w:t>
              <w:br/>
              <w:t xml:space="preserve">offices            </w:t>
              <w:br/>
              <w:t xml:space="preserve">of transit         </w:t>
              <w:br/>
              <w:t xml:space="preserve">(and country)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Guarantee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ot valid for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ode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Office of         </w:t>
              <w:br/>
              <w:t xml:space="preserve">destination (and      </w:t>
              <w:br/>
              <w:t xml:space="preserve">country)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   CONTROL BY OFFICE </w:t>
              <w:br/>
              <w:t xml:space="preserve">OF DEPARTURE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esult: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eals affixed:     </w:t>
              <w:br/>
              <w:t xml:space="preserve">Number: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dentity: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ime limit         </w:t>
              <w:br/>
              <w:t xml:space="preserve">(date):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ignature: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tamp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Place and date: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4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ignature and name of</w:t>
              <w:br/>
              <w:t xml:space="preserve">declarant/            </w:t>
              <w:br/>
              <w:t xml:space="preserve">representative: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opy for the country  </w:t>
              <w:br/>
              <w:t xml:space="preserve">of dispatch/export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6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tatistical copy -    </w:t>
              <w:br/>
              <w:t xml:space="preserve">Country of            </w:t>
              <w:br/>
              <w:t xml:space="preserve">dispatch/export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opy for the          </w:t>
              <w:br/>
              <w:t xml:space="preserve">consignor/exporter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opy for the country  </w:t>
              <w:br/>
              <w:t xml:space="preserve">of destination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 OFFICE OF          </w:t>
              <w:br/>
              <w:t xml:space="preserve">DESTINATION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Country last con-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igned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Trad./Prod.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Identity and      </w:t>
              <w:br/>
              <w:t xml:space="preserve">nationality of means  </w:t>
              <w:br/>
              <w:t xml:space="preserve">of transport on       </w:t>
              <w:br/>
              <w:t xml:space="preserve">arrival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4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Place of          </w:t>
              <w:br/>
              <w:t xml:space="preserve">unloading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Office of entry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Preference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Item price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V.M.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ode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Adjustment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 CONTROL BY         </w:t>
              <w:br/>
              <w:t xml:space="preserve">OFFICE OF DESTINATION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tatistical copy -    </w:t>
              <w:br/>
              <w:t xml:space="preserve">Country of            </w:t>
              <w:br/>
              <w:t xml:space="preserve">destination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opy for the          </w:t>
              <w:br/>
              <w:t xml:space="preserve">consignee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opy for the office   </w:t>
              <w:br/>
              <w:t xml:space="preserve">of destination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MPORTANT NOTE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Where this copy is    </w:t>
              <w:br/>
              <w:t xml:space="preserve">used exclusively for  </w:t>
              <w:br/>
              <w:t xml:space="preserve">establishing the      </w:t>
              <w:br/>
              <w:t xml:space="preserve">COMMUNITY STATUS OF   </w:t>
              <w:br/>
              <w:t xml:space="preserve">GOODS NOT MOVING      </w:t>
              <w:br/>
              <w:t xml:space="preserve">UNDER THE COMMUNITY   </w:t>
              <w:br/>
              <w:t xml:space="preserve">TRANSIT PROCEDURE,    </w:t>
              <w:br/>
              <w:t xml:space="preserve">only the information  </w:t>
              <w:br/>
              <w:t xml:space="preserve">in boxes  1, 2, 3, 5, </w:t>
              <w:br/>
              <w:t xml:space="preserve">14, 31, 32, 35, 54    </w:t>
              <w:br/>
              <w:t xml:space="preserve">and, where            </w:t>
              <w:br/>
              <w:t xml:space="preserve">appropriate, 4, 33,   </w:t>
              <w:br/>
              <w:t xml:space="preserve">38, 40 and 44 is      </w:t>
              <w:br/>
              <w:t xml:space="preserve">needed for that       </w:t>
              <w:br/>
              <w:t xml:space="preserve">purpose.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Tranship-          </w:t>
              <w:br/>
              <w:t xml:space="preserve">ments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  CERTIFI            </w:t>
              <w:br/>
              <w:t xml:space="preserve">CATION BY          </w:t>
              <w:br/>
              <w:t xml:space="preserve">COMPETENT AU-      </w:t>
              <w:br/>
              <w:t xml:space="preserve">THORITIES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ew seals: Number: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dentity: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ignature: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tamp: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Place and country: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dent. and nat. new  </w:t>
              <w:br/>
              <w:t xml:space="preserve">means transp.: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tr.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) Enter 1 if YES   </w:t>
              <w:br/>
              <w:t xml:space="preserve">and 0 if NO.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7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1)   Identity of    </w:t>
              <w:br/>
              <w:t xml:space="preserve">new container: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8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opy for return -     </w:t>
              <w:br/>
              <w:t xml:space="preserve">Community transit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9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  CONTROL BY OFFICE </w:t>
              <w:br/>
              <w:t xml:space="preserve">OF DISPATCH/EXPORT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J  CONTROL BY OFFICE </w:t>
              <w:br/>
              <w:t xml:space="preserve">OF DESTINATION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Other incidents   </w:t>
              <w:br/>
              <w:t xml:space="preserve">during carriage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etails and      </w:t>
              <w:br/>
              <w:t xml:space="preserve">measures taken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G  CERTIFICATION BY  </w:t>
              <w:br/>
              <w:t xml:space="preserve">COMPETENT AUTHORITIES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4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   A POSTERIORI     </w:t>
              <w:br/>
              <w:t xml:space="preserve">CONTROL (Where this   </w:t>
              <w:br/>
              <w:t xml:space="preserve">copy is used for      </w:t>
              <w:br/>
              <w:t xml:space="preserve">establishing the      </w:t>
              <w:br/>
              <w:t xml:space="preserve">Community status of   </w:t>
              <w:br/>
              <w:t xml:space="preserve">the goods)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EQUEST FOR           </w:t>
              <w:br/>
              <w:t xml:space="preserve">VERIFICATION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6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erification of the   </w:t>
              <w:br/>
              <w:t xml:space="preserve">authenticity of this  </w:t>
              <w:br/>
              <w:t xml:space="preserve">document and the      </w:t>
              <w:br/>
              <w:t xml:space="preserve">accuracy of the       </w:t>
              <w:br/>
              <w:t xml:space="preserve">information contained </w:t>
              <w:br/>
              <w:t xml:space="preserve">therein is requested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7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lace and date: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8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ignature: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9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tamp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Remarks: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) Enter  X  where   </w:t>
              <w:br/>
              <w:t xml:space="preserve">applicable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RESULT OF             </w:t>
              <w:br/>
              <w:t xml:space="preserve">VERIFICATION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3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his document (1)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was certified by the  </w:t>
              <w:br/>
              <w:t xml:space="preserve">Customs office        </w:t>
              <w:br/>
              <w:t xml:space="preserve">indicated and the     </w:t>
              <w:br/>
              <w:t xml:space="preserve">information contained </w:t>
              <w:br/>
              <w:t xml:space="preserve">therein is accurate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oes not meet the     </w:t>
              <w:br/>
              <w:t xml:space="preserve">requirements as to    </w:t>
              <w:br/>
              <w:t xml:space="preserve">authenticity and      </w:t>
              <w:br/>
              <w:t xml:space="preserve">regularity (see       </w:t>
              <w:br/>
              <w:t xml:space="preserve">remarks below)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6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CONTROL BY OFFICE </w:t>
              <w:br/>
              <w:t xml:space="preserve">OF DESTINATION        </w:t>
              <w:br/>
              <w:t xml:space="preserve">(COMMUNITY TRANSIT)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7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ate of arrival: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8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xamination of      </w:t>
              <w:br/>
              <w:t xml:space="preserve">seals: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9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emarks: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opy No 5 returned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on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fter registration   </w:t>
              <w:br/>
              <w:t xml:space="preserve">under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3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ignature: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5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tamp: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6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OMMUNITY TRANSIT -   </w:t>
              <w:br/>
              <w:t xml:space="preserve">RECEIPT (To be        </w:t>
              <w:br/>
              <w:t xml:space="preserve">completed by the      </w:t>
              <w:br/>
              <w:t xml:space="preserve">person concerned      </w:t>
              <w:br/>
              <w:t xml:space="preserve">before presentation   </w:t>
              <w:br/>
              <w:t xml:space="preserve">to the office of      </w:t>
              <w:br/>
              <w:t xml:space="preserve">destination)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7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his is to certify    </w:t>
              <w:br/>
              <w:t xml:space="preserve">that the document     </w:t>
              <w:br/>
              <w:t xml:space="preserve">..................... </w:t>
              <w:br/>
              <w:t xml:space="preserve">..................... </w:t>
              <w:br/>
              <w:t xml:space="preserve">......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8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ssued by the        </w:t>
              <w:br/>
              <w:t xml:space="preserve">Customs office at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9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.................. </w:t>
              <w:br/>
              <w:t xml:space="preserve">..................... </w:t>
              <w:br/>
              <w:t xml:space="preserve">...(name and          </w:t>
              <w:br/>
              <w:t xml:space="preserve">country) under No     </w:t>
              <w:br/>
              <w:t xml:space="preserve">..................... </w:t>
              <w:br/>
              <w:t xml:space="preserve">........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as been lodged and   </w:t>
              <w:br/>
              <w:t xml:space="preserve">that no irregularity  </w:t>
              <w:br/>
              <w:t xml:space="preserve">has been observed to  </w:t>
              <w:br/>
              <w:t xml:space="preserve">date concerning the   </w:t>
              <w:br/>
              <w:t xml:space="preserve">consignment to which  </w:t>
              <w:br/>
              <w:t xml:space="preserve">this document refers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1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ate: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2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ignature: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3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tamp of office of    </w:t>
              <w:br/>
              <w:t xml:space="preserve">destination: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4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 OFFICE OF         </w:t>
              <w:br/>
              <w:t>DISPATCH/EXPORT/DESTI-</w:t>
              <w:br/>
              <w:t xml:space="preserve">NATION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5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C. first          </w:t>
              <w:br/>
              <w:t xml:space="preserve">dest./last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6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Trad./Prod.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7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Value details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8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Identity and      </w:t>
              <w:br/>
              <w:t xml:space="preserve">nationality of means  </w:t>
              <w:br/>
              <w:t xml:space="preserve">of transport at       </w:t>
              <w:br/>
              <w:t xml:space="preserve">departure/on arrival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9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Place of          </w:t>
              <w:br/>
              <w:t xml:space="preserve">loading/unloading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Office of         </w:t>
              <w:br/>
              <w:t xml:space="preserve">exit/entry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1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/J   CONTROL BY     </w:t>
              <w:br/>
              <w:t xml:space="preserve">OFFICE OF             </w:t>
              <w:br/>
              <w:t xml:space="preserve">DEPARTURE/DESTINATION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2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onsig.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3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ountry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4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/J   CONTROL BY     </w:t>
              <w:br/>
              <w:t xml:space="preserve">OFFICE OF             </w:t>
              <w:br/>
              <w:t>DISPATCH/EXPORT/DESTI-</w:t>
              <w:br/>
              <w:t xml:space="preserve">NATION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5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otal first item: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6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Total second item: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7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Total third item: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G.T.: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9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opy for the country  </w:t>
              <w:br/>
              <w:t xml:space="preserve">of dispatch/export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MARY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1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tatistical copy -    </w:t>
              <w:br/>
              <w:t xml:space="preserve">Country of            </w:t>
              <w:br/>
              <w:t xml:space="preserve">dispatch/export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opy for the          </w:t>
              <w:br/>
              <w:t xml:space="preserve">consignor/exporter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3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opy for the office   </w:t>
              <w:br/>
              <w:t xml:space="preserve">of destination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4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opy for return -     </w:t>
              <w:br/>
              <w:t xml:space="preserve">Community transit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5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opy for the country  </w:t>
              <w:br/>
              <w:t xml:space="preserve">of destination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6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tatistical copy -    </w:t>
              <w:br/>
              <w:t xml:space="preserve">Country of            </w:t>
              <w:br/>
              <w:t xml:space="preserve">destination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7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opy for the          </w:t>
              <w:br/>
              <w:t xml:space="preserve">consignee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8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ETURN TO: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9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Consignor/Exporter  </w:t>
              <w:br/>
              <w:t xml:space="preserve">8 Consignee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esult: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1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eals affixed:    </w:t>
              <w:br/>
              <w:t xml:space="preserve">Number: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2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dentity: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3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Time limit (date):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4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ignature: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8</Words>
  <Characters>26536</Characters>
  <CharactersWithSpaces>22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Комиссия Таможенного союза</dc:creator>
  <dc:description/>
  <dc:language>en-US</dc:language>
  <cp:lastModifiedBy/>
  <dcterms:modified xsi:type="dcterms:W3CDTF">2011-10-30T06:20:00Z</dcterms:modified>
  <cp:revision>2</cp:revision>
  <dc:subject>Декларация</dc:subject>
  <dc:title>Грузовая таможенная декларация/транзитная декларация (ТД3) (экземпляр для органа назначения/возвратный экземпля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