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Т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3.08.2006 N 724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ГРУЗОВАЯ ТАМОЖЕННАЯ ДЕКЛАРАЦИЯ/                                                      │A ОРГАН ОТПРАВЛЕНИЯ/ЭКСПОР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ТРАНЗИТНАЯ ДЕКЛАРАЦИЯ (ТД 1)                    00000000     ┌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┌──────┬─────────────────────────────────────────────────────┤</w:t>
      </w:r>
      <w:r>
        <w:rPr>
          <w:sz w:val="16"/>
          <w:szCs w:val="16"/>
        </w:rPr>
        <w:t>1 ДЕКЛАРАЦИЯ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│  </w:t>
      </w:r>
      <w:r>
        <w:rPr>
          <w:sz w:val="16"/>
          <w:szCs w:val="16"/>
        </w:rPr>
        <w:t>2   │2 Отправитель/Экспортер                 N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├──────┤┌─┐                                                  │         │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│</w:t>
      </w:r>
      <w:r>
        <w:rPr>
          <w:sz w:val="16"/>
          <w:szCs w:val="16"/>
        </w:rPr>
        <w:t>Ста-  ││ │                                                  ├─────────┴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│</w:t>
      </w:r>
      <w:r>
        <w:rPr>
          <w:sz w:val="16"/>
          <w:szCs w:val="16"/>
        </w:rPr>
        <w:t>тисти-│└─┘                                                  │3 Формы     │4 Отгр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│</w:t>
      </w:r>
      <w:r>
        <w:rPr>
          <w:sz w:val="16"/>
          <w:szCs w:val="16"/>
        </w:rPr>
        <w:t>ческий│                                                     │     │      │  спец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│</w:t>
      </w:r>
      <w:r>
        <w:rPr>
          <w:sz w:val="16"/>
          <w:szCs w:val="16"/>
        </w:rPr>
        <w:t>экзем-│                                                     ├─────┴──────┼──────────┴─────┬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│</w:t>
      </w:r>
      <w:r>
        <w:rPr>
          <w:sz w:val="16"/>
          <w:szCs w:val="16"/>
        </w:rPr>
        <w:t>пляр -│                                                     │5 Всего     │6 Всего мест    │7 Справочный номе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│</w:t>
      </w:r>
      <w:r>
        <w:rPr>
          <w:sz w:val="16"/>
          <w:szCs w:val="16"/>
        </w:rPr>
        <w:t>Страна│                                                     │  т-ов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│</w:t>
      </w:r>
      <w:r>
        <w:rPr>
          <w:sz w:val="16"/>
          <w:szCs w:val="16"/>
        </w:rPr>
        <w:t>отп-  │                                                     │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│</w:t>
      </w:r>
      <w:r>
        <w:rPr>
          <w:sz w:val="16"/>
          <w:szCs w:val="16"/>
        </w:rPr>
        <w:t>равле-├─────────────────────────────────────────────────────┼────────────┴────────────────┴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│</w:t>
      </w:r>
      <w:r>
        <w:rPr>
          <w:sz w:val="16"/>
          <w:szCs w:val="16"/>
        </w:rPr>
        <w:t>ния/  │8 Получатель                            N            │9 Лицо, ответственное за финансовое урегулирование       N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│</w:t>
      </w:r>
      <w:r>
        <w:rPr>
          <w:sz w:val="16"/>
          <w:szCs w:val="16"/>
        </w:rPr>
        <w:t>экс-  │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│</w:t>
      </w:r>
      <w:r>
        <w:rPr>
          <w:sz w:val="16"/>
          <w:szCs w:val="16"/>
        </w:rPr>
        <w:t>порта │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│      │                                                     ├───────────────┬─────────────┬──────────────────────────────┬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│      │                                                     │</w:t>
      </w:r>
      <w:r>
        <w:rPr>
          <w:sz w:val="16"/>
          <w:szCs w:val="16"/>
        </w:rPr>
        <w:t>10 Страна      │11 Торг.     │                              │13 ЕСП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│      │                                                     │       </w:t>
      </w:r>
      <w:r>
        <w:rPr>
          <w:sz w:val="16"/>
          <w:szCs w:val="16"/>
        </w:rPr>
        <w:t>первого │      страна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│      │                                                     │       </w:t>
      </w:r>
      <w:r>
        <w:rPr>
          <w:sz w:val="16"/>
          <w:szCs w:val="16"/>
        </w:rPr>
        <w:t>назнач. │      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│      │                                                     │      │        │     │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│      ├─────────────────────────────────────────────────────┼──────┴────────┴─────┴───────┴──┬────────────────────┬──────┴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│      │</w:t>
      </w:r>
      <w:r>
        <w:rPr>
          <w:sz w:val="16"/>
          <w:szCs w:val="16"/>
        </w:rPr>
        <w:t>14 Декларант/Представитель              N            │15 Страна отправления/          │15 Код страны отпр./│17 Код стран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│      │                                                     │   </w:t>
      </w:r>
      <w:r>
        <w:rPr>
          <w:sz w:val="16"/>
          <w:szCs w:val="16"/>
        </w:rPr>
        <w:t>экспорта                     │   эксп.            │   назнач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│      │                                                     │                                │   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│      │                                                     │                                │</w:t>
      </w:r>
      <w:r>
        <w:rPr>
          <w:sz w:val="16"/>
          <w:szCs w:val="16"/>
        </w:rPr>
        <w:t>a │        │b │     │a │    │b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│      │                                                     ├────────────────────────────────┼──┴────────┴──┴─────┴──┴────┴──┴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│      │                                                     │</w:t>
      </w:r>
      <w:r>
        <w:rPr>
          <w:sz w:val="16"/>
          <w:szCs w:val="16"/>
        </w:rPr>
        <w:t>16 Страна происхождения         │17 Страна назначе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│      │                       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│      ├───────────────────────────────────────────┬─────────┼────────────────────────────────┴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│      │</w:t>
      </w:r>
      <w:r>
        <w:rPr>
          <w:sz w:val="16"/>
          <w:szCs w:val="16"/>
        </w:rPr>
        <w:t>18 Идентификация и страна регистрации      │19 Конт. │20 Условия поставк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│      │   </w:t>
      </w:r>
      <w:r>
        <w:rPr>
          <w:sz w:val="16"/>
          <w:szCs w:val="16"/>
        </w:rPr>
        <w:t>трансп. средства при отправлении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│      │                                       │   │         │     │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│      ├───────────────────────────────────────┴───┴─────────┼─────┴─────────────────────────┬─────────────────────────┬─────┴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│      │</w:t>
      </w:r>
      <w:r>
        <w:rPr>
          <w:sz w:val="16"/>
          <w:szCs w:val="16"/>
        </w:rPr>
        <w:t>21 Идентификация и страна регистрации                │22 Валюта и общая сумма по     │23 Курс валюты           │24 Характе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│      │   </w:t>
      </w:r>
      <w:r>
        <w:rPr>
          <w:sz w:val="16"/>
          <w:szCs w:val="16"/>
        </w:rPr>
        <w:t>активного трансп. средства на границе             │   счету                       │                         │      сделк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│      │                                           │         │     │                         │                       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│      ├──────────────────┬───────────────┬────────┴─────────┼─────┴─────────────────────────┴─────────────────────────┴──┴──┴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│      │</w:t>
      </w:r>
      <w:r>
        <w:rPr>
          <w:sz w:val="16"/>
          <w:szCs w:val="16"/>
        </w:rPr>
        <w:t>25 Вид транспорта │26 Вид транс-  │27 Место          │28 Финансовые и банковские сведе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│      │        </w:t>
      </w:r>
      <w:r>
        <w:rPr>
          <w:sz w:val="16"/>
          <w:szCs w:val="16"/>
        </w:rPr>
        <w:t>на границе│    порта внут-│   погрузки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│      │     │            │   │</w:t>
      </w:r>
      <w:r>
        <w:rPr>
          <w:sz w:val="16"/>
          <w:szCs w:val="16"/>
        </w:rPr>
        <w:t>ри страны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├──────┼─────┴────────────┴───┴───────────┼────────┴─────────┤</w:t>
      </w:r>
      <w:r>
        <w:rPr>
          <w:sz w:val="16"/>
          <w:szCs w:val="16"/>
        </w:rPr>
        <w:t>.......................................................................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│  </w:t>
      </w:r>
      <w:r>
        <w:rPr>
          <w:sz w:val="16"/>
          <w:szCs w:val="16"/>
        </w:rPr>
        <w:t>2   │29 Орган выезда                   │30 Местонахожден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│      │                                  │   </w:t>
      </w:r>
      <w:r>
        <w:rPr>
          <w:sz w:val="16"/>
          <w:szCs w:val="16"/>
        </w:rPr>
        <w:t>товаров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┴──────┼──────────────────────────────────┴──────────────────┴┬───────────┬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31 Грузо-  │Маркировка и количество - Номера контейнеров -        │32 Товар   │33 Код товара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вые     │Количество и отличительные особенности                │      │  N │       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места   │                                                      └──────┴────┼──────────────────┼────────┴────────┴────────┬──┴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и опи-  │                                                                  │34 Код страны     │35 Вес брутто (кг)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сание   │                                                                  │    происх.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товаров │                                                                  │         │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│</w:t>
      </w:r>
      <w:r>
        <w:rPr>
          <w:sz w:val="16"/>
          <w:szCs w:val="16"/>
        </w:rPr>
        <w:t>a  │     │b │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├───┴─────┴──┴─────┼──────────────────────────┼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│</w:t>
      </w:r>
      <w:r>
        <w:rPr>
          <w:sz w:val="16"/>
          <w:szCs w:val="16"/>
        </w:rPr>
        <w:t>37 ПРОЦЕДУРА      │38 Вес нетто (кг)         │39 Кво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│         │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├─────────┴────────┴──────────────────────────┴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│</w:t>
      </w:r>
      <w:r>
        <w:rPr>
          <w:sz w:val="16"/>
          <w:szCs w:val="16"/>
        </w:rPr>
        <w:t>40 Общая декларация/Предшествующий докумен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</w:t>
      </w:r>
      <w:r>
        <w:rPr>
          <w:sz w:val="16"/>
          <w:szCs w:val="16"/>
        </w:rPr>
        <w:t>ОБРАЗЕЦ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├─────────────────────────┬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┼──────────────────────────────────────────────────────────────────┤</w:t>
      </w:r>
      <w:r>
        <w:rPr>
          <w:sz w:val="16"/>
          <w:szCs w:val="16"/>
        </w:rPr>
        <w:t>41 Дополнит. единицы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44 Допол-  │                                                        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нит.    │                                                                  └─────────────────────────┴───┬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информа-│                                                                                          Код Д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ция/Пре-│                                                                      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дставл. │                                                                      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докумен-│                                                                  .......................├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ты/Сер- │                                                                  .                      │46 Статистическая стоимост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тификаты│                                                                  .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и разре-│                                                                  .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шения   │                                                                  .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┼─────────────────────────────────────────────────────┬─────────────────────────────────┬─┴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47 Исчис-  │Вид  │Основа начисления  │Ставка  │Сумма      │СП    │48 Отсрочка платежей             │49 Реквизиты склад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ление   ├─────┼───────────────────┼────────┼───────────┼──────┤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платежей│     │                   │        │           │      ├─────────────────────────────────┴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│                   │        │           │      │</w:t>
      </w:r>
      <w:r>
        <w:rPr>
          <w:sz w:val="16"/>
          <w:szCs w:val="16"/>
        </w:rPr>
        <w:t>B ПОДРОБНОСТИ ПОДСЧЕ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│                   │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│                   │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│                   │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├─────┴───────────────────┴────────┴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</w:t>
      </w:r>
      <w:r>
        <w:rPr>
          <w:sz w:val="16"/>
          <w:szCs w:val="16"/>
        </w:rPr>
        <w:t>Всего: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────────────┼──────────────────────────────────────────────┴──────┴─────────────────────────┬─ </w:t>
      </w:r>
      <w:r>
        <w:rPr>
          <w:sz w:val="16"/>
          <w:szCs w:val="16"/>
        </w:rPr>
        <w:t>-- -- -- -- -- -- -- -- -- -- -- -- -- -- -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</w:t>
      </w:r>
      <w:r>
        <w:rPr>
          <w:sz w:val="16"/>
          <w:szCs w:val="16"/>
        </w:rPr>
        <w:t>50 Принципал                      N                   Подпись:                  C ОРГАН ОТПРАВЛЕ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51 Предпо- │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лагаемы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органы  │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и стра-│  представленны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на)     │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транзита│  Место и д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└───────────────────────────────────────────────────────────────────────────────┴─ </w:t>
      </w:r>
      <w:r>
        <w:rPr>
          <w:sz w:val="16"/>
          <w:szCs w:val="16"/>
        </w:rPr>
        <w:t>-- -- -- -- -- -- -- -- -- -- -- -- -- -- --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│                   │                   │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┴───────────────────┴───────────────────┴───────────────────┴───────────────────┼──────────────────────┴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52 Гарантия                                                                           Код  │53 Орган (и страна) назначе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недейст-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вительна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для                                                           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┼──────┴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D ОТМЕТКИ ОРГАНА ОТПРАВЛЕНИЯ                                         Печать:        │54 Место и д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Результат: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Наложенные пломбы:       Номер:                                                   │   Подпись и фамилия декларанта/представител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Тип: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Срок доставки (дата):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Подпись: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│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71</Words>
  <Characters>11849</Characters>
  <CharactersWithSpaces>101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9:00Z</dcterms:created>
  <dc:creator>Федеральная таможенная служба</dc:creator>
  <dc:description/>
  <dc:language>en-US</dc:language>
  <cp:lastModifiedBy/>
  <dcterms:modified xsi:type="dcterms:W3CDTF">2011-10-30T06:19:00Z</dcterms:modified>
  <cp:revision>2</cp:revision>
  <dc:subject>Декларация</dc:subject>
  <dc:title>Грузовая таможенная декларация/транзитная декларация (статистический экземпляр). Форма № ТД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